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2008 N 01/10285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ДАННЫХ О ПОСТАВКАХ ВАКЦИН ПРОТИВ ГРИП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факту поставки, далее - 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915"/>
        <w:gridCol w:w="1890"/>
        <w:gridCol w:w="270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Ф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вки вакцины    </w:t>
              <w:br/>
              <w:t xml:space="preserve">против гриппа  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ставлено (д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(доз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плана поставки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2</Characters>
  <CharactersWithSpaces>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данных о поставках вакцин против грип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