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10 г. N 73-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ения данных об установленных в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предельных оптовых и пре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зничных надбавках к ценам на жизненно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ажнейшие лекарствен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891"/>
        <w:gridCol w:w="1890"/>
        <w:gridCol w:w="1889"/>
        <w:gridCol w:w="324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овые   </w:t>
              <w:br/>
              <w:t xml:space="preserve">группы &lt;*&gt;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предельных надбавок, %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правовой  </w:t>
              <w:br/>
              <w:t>акт, которым утверждены</w:t>
              <w:br/>
              <w:t xml:space="preserve">предельные оптовые и  </w:t>
              <w:br/>
              <w:t xml:space="preserve">предельные розничные  </w:t>
              <w:br/>
              <w:t xml:space="preserve">надбавки к фактическим </w:t>
              <w:br/>
              <w:t xml:space="preserve">отпускным ценам    </w:t>
              <w:br/>
              <w:t xml:space="preserve">производителей на   </w:t>
              <w:br/>
              <w:t xml:space="preserve">жизненно необходимые и </w:t>
              <w:br/>
              <w:t>важнейшие лекарственные</w:t>
              <w:br/>
              <w:t xml:space="preserve">сред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х 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х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о   </w:t>
              <w:br/>
              <w:t>необходимые и</w:t>
              <w:br/>
              <w:t xml:space="preserve">важнейшие  </w:t>
              <w:br/>
              <w:t>лекарственные</w:t>
              <w:br/>
              <w:t xml:space="preserve">средств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</w:t>
              <w:br/>
              <w:t xml:space="preserve">и &lt;**&gt;   </w:t>
              <w:br/>
              <w:t>психотропные</w:t>
              <w:br/>
              <w:t>лекарственные</w:t>
              <w:br/>
              <w:t xml:space="preserve">сред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о   </w:t>
              <w:br/>
              <w:t>необходимые и</w:t>
              <w:br/>
              <w:t xml:space="preserve">важнейшие  </w:t>
              <w:br/>
              <w:t>лекарственные</w:t>
              <w:br/>
              <w:t xml:space="preserve">средств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тические</w:t>
              <w:br/>
              <w:t xml:space="preserve">и &lt;**&gt;    </w:t>
              <w:br/>
              <w:t xml:space="preserve">психотропные </w:t>
              <w:br/>
              <w:t>лекарственные</w:t>
              <w:br/>
              <w:t xml:space="preserve">средства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руб.  </w:t>
              <w:br/>
              <w:t>включитель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    </w:t>
              <w:br/>
              <w:t xml:space="preserve">руб. до 500 </w:t>
              <w:br/>
              <w:t xml:space="preserve">руб.        </w:t>
              <w:br/>
              <w:t>включитель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0   </w:t>
              <w:br/>
              <w:t xml:space="preserve">руб.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установления органами исполнительной власти субъектов Российской Федерации, в состав которых входят районы Крайнего Севера и приравненные к ним местности, предельных оптовых и предельных розничных надбавок по этим районам в соответствии с пунктом 5.5 Методики определения органами исполнительной власти субъектов Российской Федерации предельных оптовых и предельных розничных надбавок к фактическим отпускным ценам производителей на жизненно необходимые и важнейшие лекарственные средства, утвержденной Приказом ФСТ России от 11.12.2009 N 442-а (зарегистрирован Минюстом России 17.12.2009, регистрационный N 15728), размеры установленных надбавок указываются по каждому рай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5 заполняются в случае установления предельных оптовых и предельных розничных надбавок на наркотические и психотропные лекарственные средства в соответствии с пунктом 5.6 Методики определения органами исполнительной власти субъектов Российской Федерации предельных оптовых и предельных розничных надбавок к фактическим отпускным ценам производителей на жизненно необходимые и важнейшие лекарственные средства, утвержденной Приказом ФСТ России от 11.12.2009 N 442-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ая служба по тарифам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данных об установленных в субъектах Российской Федерации предельных оптовых и предельных розничных надбавках к ценам на жизненно необходимые и важнейшие лекарствен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