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обра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елеными насаждениями и поч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кровом в Щелковск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ДАННЫХ (ПЕРЕЧЕТНАЯ ВЕДОМ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ЕЛЕНЫМ НАСАЖДЕНИЯМ, ПРЕДПОЛАГАЕМЫМ К ВЫРУБ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ЯВЛЯЕТСЯ ПРИЛОЖЕНИЕМ К ГРАФИЧЕСКОМУ МАТЕРИАЛ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2025"/>
        <w:gridCol w:w="1891"/>
        <w:gridCol w:w="1080"/>
        <w:gridCol w:w="2565"/>
        <w:gridCol w:w="283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ы     </w:t>
              <w:br/>
              <w:t xml:space="preserve">деревьев,  </w:t>
              <w:br/>
              <w:t>кустарников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квенное     </w:t>
              <w:br/>
              <w:t xml:space="preserve">обозначение   </w:t>
              <w:br/>
              <w:t xml:space="preserve">на            </w:t>
              <w:br/>
              <w:t xml:space="preserve">графическом   </w:t>
              <w:br/>
              <w:t xml:space="preserve">материале &lt;*&gt;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     </w:t>
              <w:br/>
              <w:t xml:space="preserve">деревьев на  </w:t>
              <w:br/>
              <w:t>высоте 1,3 м,</w:t>
              <w:br/>
              <w:t>проекция крон</w:t>
              <w:br/>
              <w:t xml:space="preserve">кустарника   </w:t>
            </w:r>
          </w:p>
        </w:tc>
        <w:tc>
          <w:tcPr>
            <w:tcW w:w="6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ревьев, кустарников по состоянию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роше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рительное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рительное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несении названий деревьев на графический материал используются следующие обознач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 - липа          Б - береза         Лв - лиственница        Я - яс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 - клен          Д - дуб            Е - ель                 Р - ряб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- вяз           Кш - каштан        С - сосна               Пр - проч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2</Characters>
  <CharactersWithSpaces>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Органы местного самоуправления Щелковского района (Московская область)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данных (перечетная ведомость) по зеленым насаждениям, предполагаемым к вырубке в Щелков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