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02.10.2008 N 133/976-5 вступило в силу со 2 октября 2008 года, за исключением пункта 5 раздела VI Положения о поощрениях в Центральной избирательной комиссии РФ, который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ощрениях в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рганов,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й к поощрению благодарственным пись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ИК России, к объявлению благодарности Председателя Ц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за активное содействие и существенную помо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и и проведении вы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лиц, поощренных благодарственным письмом Ц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 или представленных к объявлению благодар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ЦИК России (по алфавиту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списки дублируются в электронном виде и представляются в отдел кадров Управления по вопросам государственной службы и кадров Аппарата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970"/>
        <w:gridCol w:w="310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а/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ЦИК России, курирующего соответствующее 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олжностных лиц государственных органов, органов местного самоуправления и организаций к поощрению благодарственным письмом ЦИК России, к объявлению благодарности Председателя ЦИК России за активное содействие и существенную помощь в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