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земель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ДОПОЛНИТЕЛЬНЫХ ИСХОДНЫ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СНОВАНИЙ) ДЛЯ РАСЧЕТА КСЗ ИСХОДЯ ИЗ УПКС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ые данные для расчета КСЗ         Кадастровый квартал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026"/>
        <w:gridCol w:w="2024"/>
        <w:gridCol w:w="1891"/>
        <w:gridCol w:w="2025"/>
        <w:gridCol w:w="1889"/>
        <w:gridCol w:w="107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участк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участк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земель (по    </w:t>
              <w:br/>
              <w:t xml:space="preserve">фактическому  </w:t>
              <w:br/>
              <w:t>использованию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>использ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земель (по    </w:t>
              <w:br/>
              <w:t xml:space="preserve">разрешенному  </w:t>
              <w:br/>
              <w:t>использованию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ое  </w:t>
              <w:br/>
              <w:t>использ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для каждого кадастров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Правительство Москвы</dc:creator>
  <dc:description/>
  <dc:language>en-US</dc:language>
  <cp:lastModifiedBy/>
  <dcterms:modified xsi:type="dcterms:W3CDTF">2011-10-30T19:44:00Z</dcterms:modified>
  <cp:revision>2</cp:revision>
  <dc:subject>Форма</dc:subject>
  <dc:title>Форма представления дополнительных исходных данных (оснований) для расчета кадастровой стоимости земель города Москвы исходя из УПКС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