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2008 N 01/10285-8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ЕЖЕДНЕВНОЙ ЗАБОЛЕВА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ИППОМ И ОРВИ СОВОКУПНОГО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 превышения недельного эпидпор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и совокупного населения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Ф/центральному городу су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4"/>
        <w:gridCol w:w="1621"/>
        <w:gridCol w:w="2159"/>
        <w:gridCol w:w="1891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убъекта РФ,</w:t>
              <w:br/>
              <w:t>центрального</w:t>
              <w:br/>
              <w:t xml:space="preserve">города   </w:t>
              <w:br/>
              <w:t xml:space="preserve">субъект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>зарегистрированных</w:t>
              <w:br/>
              <w:t xml:space="preserve">случаев заб.   </w:t>
              <w:br/>
              <w:t xml:space="preserve">гриппом и ОРВИ  </w:t>
              <w:br/>
              <w:t xml:space="preserve">среди совокупного </w:t>
              <w:br/>
              <w:t xml:space="preserve">населения за   </w:t>
              <w:br/>
              <w:t xml:space="preserve">прошедший день  </w:t>
              <w:br/>
              <w:t xml:space="preserve">(абс.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нсивный</w:t>
              <w:br/>
              <w:t xml:space="preserve">пок-ль   </w:t>
              <w:br/>
              <w:t>(на 10 тыс.</w:t>
              <w:br/>
              <w:t xml:space="preserve">насел.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орог         </w:t>
              <w:br/>
              <w:t xml:space="preserve">понедельника"  </w:t>
              <w:br/>
              <w:t>на неэпидемиче-</w:t>
              <w:br/>
              <w:t>ский период для</w:t>
              <w:br/>
              <w:t xml:space="preserve">совокупного    </w:t>
              <w:br/>
              <w:t xml:space="preserve">населения      </w:t>
              <w:br/>
              <w:t xml:space="preserve">(абс. число    </w:t>
              <w:br/>
              <w:t xml:space="preserve">заболевших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авнение   </w:t>
              <w:br/>
              <w:t xml:space="preserve">с "порогом  </w:t>
              <w:br/>
              <w:t>понедельника"</w:t>
              <w:br/>
              <w:t xml:space="preserve">(в % +/-)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Федеральная служба по надзору в сфере защиты прав потребителей и благополучия человека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ежедневной заболеваемости гриппом и ОРВИ совокупного населения (в случае превышения недельного эпидпорога среди совокупного населения по субъекту РФ/центральному городу субъ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