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08 N 01/321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ежедневной заболеваемости гриппом и ОРВ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8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 превышения недельного эпидпорога среди совок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по субъекту РФ/центральному городу субъ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1621"/>
        <w:gridCol w:w="2159"/>
        <w:gridCol w:w="1891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убъекта РФ,</w:t>
              <w:br/>
              <w:t>центрального</w:t>
              <w:br/>
              <w:t xml:space="preserve">города   </w:t>
              <w:br/>
              <w:t xml:space="preserve">субъект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зарегистрированных</w:t>
              <w:br/>
              <w:t xml:space="preserve">случаев заб.   </w:t>
              <w:br/>
              <w:t xml:space="preserve">гриппом и ОРВИ  </w:t>
              <w:br/>
              <w:t xml:space="preserve">среди совокупного </w:t>
              <w:br/>
              <w:t xml:space="preserve">населения за   </w:t>
              <w:br/>
              <w:t xml:space="preserve">прошедший день  </w:t>
              <w:br/>
              <w:t xml:space="preserve">(абс.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нсивный</w:t>
              <w:br/>
              <w:t xml:space="preserve">пок-ль   </w:t>
              <w:br/>
              <w:t>(на 10 тыс.</w:t>
              <w:br/>
              <w:t xml:space="preserve">насел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орог     </w:t>
              <w:br/>
              <w:t xml:space="preserve">понедельника" </w:t>
              <w:br/>
              <w:t xml:space="preserve">на       </w:t>
              <w:br/>
              <w:t>неэпидемический</w:t>
              <w:br/>
              <w:t xml:space="preserve">период для   </w:t>
              <w:br/>
              <w:t xml:space="preserve">совокупного  </w:t>
              <w:br/>
              <w:t>населения (абс.</w:t>
              <w:br/>
              <w:t xml:space="preserve">число     </w:t>
              <w:br/>
              <w:t xml:space="preserve">заболевших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авнение с </w:t>
              <w:br/>
              <w:t xml:space="preserve">"порогом   </w:t>
              <w:br/>
              <w:t>понедельника"</w:t>
              <w:br/>
              <w:t xml:space="preserve">(в % +/-)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ежедневной заболеваемости гриппом и ОРВИ (в случае превышения недельного эпидпорога среди совокупного населения по субъекту РФ/центральному городу су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