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32-024/5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ежедневной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иппом и ОРВИ совокупного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превышения недельного эпидпорога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окупного нас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1620"/>
        <w:gridCol w:w="2564"/>
        <w:gridCol w:w="1891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МСЧ/МСЧ,</w:t>
              <w:br/>
              <w:t xml:space="preserve">КБ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зарегистрированных</w:t>
              <w:br/>
              <w:t xml:space="preserve">случаев заб.   </w:t>
              <w:br/>
              <w:t xml:space="preserve">гриппом и ОРВИ  </w:t>
              <w:br/>
              <w:t xml:space="preserve">среди совокупного </w:t>
              <w:br/>
              <w:t xml:space="preserve">населения за   </w:t>
              <w:br/>
              <w:t xml:space="preserve">прошедший день  </w:t>
              <w:br/>
              <w:t xml:space="preserve">(абс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ый</w:t>
              <w:br/>
              <w:t xml:space="preserve">пок-ль   </w:t>
              <w:br/>
              <w:t>(на 10 тыс.</w:t>
              <w:br/>
              <w:t xml:space="preserve">насел.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орог      </w:t>
              <w:br/>
              <w:t xml:space="preserve">понедельника" на </w:t>
              <w:br/>
              <w:t xml:space="preserve">неэпидемический  </w:t>
              <w:br/>
              <w:t xml:space="preserve">период для    </w:t>
              <w:br/>
              <w:t xml:space="preserve">совокупного    </w:t>
              <w:br/>
              <w:t xml:space="preserve">населения (абс.  </w:t>
              <w:br/>
              <w:t xml:space="preserve">число заболевших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внение с </w:t>
              <w:br/>
              <w:t xml:space="preserve">"порогом   </w:t>
              <w:br/>
              <w:t>понедельника"</w:t>
              <w:br/>
              <w:t xml:space="preserve">(в % +/-)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ежедневной заболеваемости гриппом и ОРВИ совокупного населения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