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9 г. N 98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ления федераль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ной власти и органами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ов Российской Федерации предложен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организацией альтернатив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4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 xml:space="preserve">представления </w:t>
            </w:r>
          </w:p>
        </w:tc>
      </w:tr>
      <w:tr>
        <w:trPr>
          <w:trHeight w:val="13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интересованные в направлении  </w:t>
              <w:br/>
              <w:t xml:space="preserve">граждан для прохождения         </w:t>
              <w:br/>
              <w:t xml:space="preserve">альтернативной гражданской      </w:t>
              <w:br/>
              <w:t xml:space="preserve">службы в подведомственные им    </w:t>
              <w:br/>
              <w:t xml:space="preserve">организации федеральные органы  </w:t>
              <w:br/>
              <w:t xml:space="preserve">исполнительной власти и органы  </w:t>
              <w:br/>
              <w:t xml:space="preserve">исполнительной власти субъектов </w:t>
              <w:br/>
              <w:t xml:space="preserve">Российской Федерации -          </w:t>
              <w:br/>
              <w:t xml:space="preserve">Федеральной службе по труду     </w:t>
              <w:br/>
              <w:t xml:space="preserve">и занятости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о, до  </w:t>
              <w:br/>
              <w:t xml:space="preserve">1 января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исполнительной 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исполнительной 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ий адрес (индекс, населенный пункт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го органа 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ной 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структурного    подразделения    федерального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органа  исполнительной 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тветственного за организацию альтернативной граждан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 Информация  о  руководителе структурного 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исполнительной   власти,  органа  исполнитель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ответственного   за   организацию  альтерн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418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(код города, телефон)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Перечень  организаций,  где предлагается предусмотреть про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ой   гражданской   службы   (включая  организации  трад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ей  хозяйствования  и  традиционных  промыслов  для направления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относящихся к коренным малочисленным народа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, где предлагается предусмотреть прохождение</w:t>
              <w:br/>
              <w:t xml:space="preserve">альтернативной гражданской службы (включая организации традиционных </w:t>
              <w:br/>
              <w:t xml:space="preserve">отраслей хозяйствования и традиционных промыслов для направления в  </w:t>
              <w:br/>
              <w:t xml:space="preserve">них граждан, относящихся к коренным малочисленным народам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Сведения  о  количестве  предложений  о  видах  работ, профе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,   на   которых   могут   быть   заняты   граждане,   проход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ую  гражданскую службу, и граждан, которые могут быть приня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для прохождения альтернативной граждан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294"/>
        <w:gridCol w:w="2836"/>
      </w:tblGrid>
      <w:tr>
        <w:trPr>
          <w:trHeight w:val="60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ложений о видах   </w:t>
              <w:br/>
              <w:t xml:space="preserve">работ, профессий, должностей, на  </w:t>
              <w:br/>
              <w:t>которых могут быть заняты граждане,</w:t>
              <w:br/>
              <w:t xml:space="preserve">проходящие альтернативную     </w:t>
              <w:br/>
              <w:t xml:space="preserve">гражданскую службу      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которые могут  </w:t>
              <w:br/>
              <w:t xml:space="preserve">быть приняты в организации для   </w:t>
              <w:br/>
              <w:t xml:space="preserve">прохождения альтернативной     </w:t>
              <w:br/>
              <w:t xml:space="preserve">гражданской служб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енний призыв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нний призыв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  Сведения   об   организациях,   где   предлагается  преду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е   альтернативной   гражданской   службы   (включая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диционных   отраслей   хозяйствования   и   традиционных  промысл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в  них  граждан, относящихся к коренным малочисленным народ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рганизации, где предлагается предусмотреть про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ой   гражданской   службы   (включая  организации  трад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ей  хозяйствования  и  традиционных  промыслов  для направления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 относящихся   к   коренным   малочисленным   народам)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кращенное наименовани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Юридический адрес организации (индекс, населенный пункт, улица, д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актический адрес организации (индекс, населенный пункт, улица, д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Телефон организации (руководителя,     │ код │       телефо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ьника отдела кадров)                     └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Сведения  о  количестве  предложений  о  видах  работ,  профе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,   на   которых   могут   быть   заняты   граждане,   проход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ую  гражданскую  службу,  и граждан, которые могут быть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хождения альтернативной граждан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2430"/>
        <w:gridCol w:w="2025"/>
      </w:tblGrid>
      <w:tr>
        <w:trPr>
          <w:trHeight w:val="60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ложений о видах работ,  </w:t>
              <w:br/>
              <w:t xml:space="preserve">профессий, должностей, на которых    </w:t>
              <w:br/>
              <w:t xml:space="preserve">могут быть заняты граждане, проходящие </w:t>
              <w:br/>
              <w:t xml:space="preserve">альтернативную гражданскую службу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которые   </w:t>
              <w:br/>
              <w:t xml:space="preserve">могут быть приняты для     </w:t>
              <w:br/>
              <w:t xml:space="preserve">прохождения альтернативной   </w:t>
              <w:br/>
              <w:t xml:space="preserve">гражданской служб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енний призы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енний призыв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ведения  об условиях размещения и бытового обслуживания гражд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прохождения ими альтернативной гражданской служб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 видах работ, профессий, должностей, на которых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ы   граждане,   проходящие   альтернативную   гражданскую   службу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020"/>
        <w:gridCol w:w="202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, квалификация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я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рофессии/должности по ОКПДТР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обучения, приобретения навыков в       </w:t>
              <w:br/>
              <w:t xml:space="preserve">процессе работы (есть возможность/обязательно      </w:t>
              <w:br/>
              <w:t xml:space="preserve">наличие опыта)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труда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7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 труда и отдыха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8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заработной платы (руб.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9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которые могут быть приняты для </w:t>
              <w:br/>
              <w:t xml:space="preserve">прохождения альтернативной гражданской службы по   </w:t>
              <w:br/>
              <w:t xml:space="preserve">данной специальности, квалификации, профессии,     </w:t>
              <w:br/>
              <w:t xml:space="preserve">должности, всего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9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  <w:br/>
              <w:t xml:space="preserve">весенний призыв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9.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нний призыв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ы 1 - 8 Раздела IV заполняются в отношении кажд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9</Characters>
  <CharactersWithSpaces>6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федеральными органами исполнительной власти и органами исполнительной власти субъектов Российской Федерации предложений, связанных с организацией альтернативной гражданской службы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