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и введено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____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принятия и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действие - ХХХХ-ХХ-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1755"/>
        <w:gridCol w:w="809"/>
        <w:gridCol w:w="810"/>
        <w:gridCol w:w="810"/>
        <w:gridCol w:w="811"/>
        <w:gridCol w:w="675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ПО                                      </w:t>
              <w:br/>
              <w:t xml:space="preserve">Общероссийский классификатор предприятий и организаций       </w:t>
              <w:br/>
              <w:t xml:space="preserve">ОК 007-93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  <w:br/>
              <w:t xml:space="preserve">Лис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Юридические лица, их филиалы и представительства,  </w:t>
              <w:br/>
              <w:t xml:space="preserve">организации, осуществляющие свою деятельность без       </w:t>
              <w:br/>
              <w:t xml:space="preserve">образования юридического лица      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бре-  </w:t>
              <w:br/>
              <w:t xml:space="preserve">виатура </w:t>
              <w:br/>
              <w:t xml:space="preserve">рубри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онных признак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М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Ф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1755"/>
        <w:gridCol w:w="809"/>
        <w:gridCol w:w="810"/>
        <w:gridCol w:w="810"/>
        <w:gridCol w:w="811"/>
        <w:gridCol w:w="675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/2008 ОКПО                                      </w:t>
              <w:br/>
              <w:t xml:space="preserve">Общероссийский классификатор предприятий и организаций       </w:t>
              <w:br/>
              <w:t xml:space="preserve">ОК 007-93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  <w:br/>
              <w:t xml:space="preserve">Лис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Индивидуальные предприниматели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бре-  </w:t>
              <w:br/>
              <w:t xml:space="preserve">виатура </w:t>
              <w:br/>
              <w:t xml:space="preserve">рубри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ционных признак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М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Ф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каждого изменения приводится следующее 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убрики, не используемые в изменении, не указываю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ГМЦ Росстата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фрагмента проекта изменений к ОКПО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