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8 N 3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ДЛЯ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ОГО РАСПОРЯ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эмитента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, категория (тип) ценных бумаг (обыкновенные, привилегированные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ьная стоимость акции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номер выпуск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(штук)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(название, реквизиты документа)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на счет которого должны быть зачислены ценные бумаги           </w:t>
              <w:br/>
              <w:t xml:space="preserve">(Ф.И.О./полное наименование юридического лица) с приложением копии   </w:t>
              <w:br/>
              <w:t xml:space="preserve">паспорта/свидетельства о внесении записи в Единый государственный    </w:t>
              <w:br/>
              <w:t xml:space="preserve">реестр юридических лиц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естродержателя и его адрес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нформации для подготовки передаточного распоря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