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2006 г. N 34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ИНФОРМАЦИИ О ФАКТАХ ОТРАВЛЕНИЯ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ТИЧЕСКИМИ СРЕДСТВАМИ И ПСИХОТРОПНЫМИ ВЕЩЕ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НЦИЕЙ СКОРОЙ И НЕОТЛОЖНОЙ МЕДИЦИН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И ИМ. А.С. ПУЧК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081"/>
        <w:gridCol w:w="1080"/>
        <w:gridCol w:w="2024"/>
        <w:gridCol w:w="202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вызова, </w:t>
              <w:br/>
              <w:t xml:space="preserve">контактный    </w:t>
              <w:br/>
              <w:t xml:space="preserve">телефон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питализация</w:t>
              <w:br/>
              <w:t xml:space="preserve">в ЛПУ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ый заместител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В. Поля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5</Characters>
  <CharactersWithSpaces>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Департамент здравоохранения г. Москвы</dc:creator>
  <dc:description/>
  <dc:language>en-US</dc:language>
  <cp:lastModifiedBy/>
  <dcterms:modified xsi:type="dcterms:W3CDTF">2011-10-30T19:44:00Z</dcterms:modified>
  <cp:revision>2</cp:revision>
  <dc:subject>Форма</dc:subject>
  <dc:title>Форма представления информации о фактах отравления граждан наркотическими средствами и психотропными веществами станцией скорой и неотложной медицинской помощи им. А.С. Пучк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