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2006 г. N 3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ИНФОРМАЦИИ БЮРО СУДМЕДЭКСПЕРТИЗЫ О СЛУЧА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РТИ ГРАЖДАН В РЕЗУЛЬТАТЕ ОТРАВЛЕНИЯ НАРКОТИЧЕ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МИ И ПСИХОТРОПНЫМИ ВЕЩЕ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081"/>
        <w:gridCol w:w="1080"/>
        <w:gridCol w:w="2024"/>
        <w:gridCol w:w="202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 адре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 </w:t>
              <w:br/>
              <w:t xml:space="preserve">или учебы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й 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 Поля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3</Characters>
  <CharactersWithSpaces>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Департамент здравоохранения г. Москвы</dc:creator>
  <dc:description/>
  <dc:language>en-US</dc:language>
  <cp:lastModifiedBy/>
  <dcterms:modified xsi:type="dcterms:W3CDTF">2011-10-30T19:44:00Z</dcterms:modified>
  <cp:revision>2</cp:revision>
  <dc:subject>Форма</dc:subject>
  <dc:title>Форма представления информации бюро судмедэкспертизы о случаях смерти граждан в результате отравления наркотическими средствами и психотропными веще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