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ПРОВЕРКИ ДИСКВАЛИФИК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ДЛЯ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294"/>
        <w:gridCol w:w="2701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который представляется  </w:t>
              <w:br/>
              <w:t xml:space="preserve">значение показателя при подаче   </w:t>
              <w:br/>
              <w:t xml:space="preserve">Заявки/отчета о 1 этапе/      </w:t>
              <w:br/>
              <w:t xml:space="preserve">отчета о 2 этапе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-  </w:t>
              <w:br/>
              <w:t xml:space="preserve">зателя за 2005  </w:t>
              <w:br/>
              <w:t xml:space="preserve">год/2006 год/   </w:t>
              <w:br/>
              <w:t xml:space="preserve">2007 год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  <w:br/>
              <w:t>за I полугодие 2006</w:t>
              <w:br/>
              <w:t xml:space="preserve">года/I полугодие   </w:t>
              <w:br/>
              <w:t xml:space="preserve">2007 года/I полу-  </w:t>
              <w:br/>
              <w:t xml:space="preserve">годие 2008 года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юджета муниципаль- </w:t>
              <w:br/>
              <w:t xml:space="preserve">ного образования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ходов бюджета      </w:t>
              <w:br/>
              <w:t>муниципального образования,</w:t>
              <w:br/>
              <w:t xml:space="preserve">за исключением безвозмезд- </w:t>
              <w:br/>
              <w:t xml:space="preserve">ных перечислений из        </w:t>
              <w:br/>
              <w:t xml:space="preserve">федерального бюджета и     </w:t>
              <w:br/>
              <w:t xml:space="preserve">регионального бюджет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</w:t>
              <w:br/>
              <w:t xml:space="preserve">от бюджетов других уровне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бюджета муниципаль-</w:t>
              <w:br/>
              <w:t xml:space="preserve">ного образования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бюджета    </w:t>
              <w:br/>
              <w:t xml:space="preserve">муниципального образова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объемом пре- </w:t>
              <w:br/>
              <w:t>доставленных и возвращенных</w:t>
              <w:br/>
              <w:t xml:space="preserve">бюджетных кредитов юриди-  </w:t>
              <w:br/>
              <w:t xml:space="preserve">ческим лицам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 между объемом пре- </w:t>
              <w:br/>
              <w:t xml:space="preserve">доставленных и исполненных </w:t>
              <w:br/>
              <w:t xml:space="preserve">гарантий муниципального    </w:t>
              <w:br/>
              <w:t xml:space="preserve">образования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служивание    </w:t>
              <w:br/>
              <w:t xml:space="preserve">муниципального долг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</w:t>
              <w:br/>
              <w:t xml:space="preserve">показателя на   </w:t>
              <w:br/>
              <w:t xml:space="preserve">01.01.2006/     </w:t>
              <w:br/>
              <w:t xml:space="preserve">01.01.2007/     </w:t>
              <w:br/>
              <w:t xml:space="preserve">01.01.2008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  <w:br/>
              <w:t xml:space="preserve">на 01.07.2006/     </w:t>
              <w:br/>
              <w:t xml:space="preserve">01.07.2007/        </w:t>
              <w:br/>
              <w:t xml:space="preserve">01.07.200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муниципального долг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сроченных долговых</w:t>
              <w:br/>
              <w:t>обязательств муниципального</w:t>
              <w:br/>
              <w:t>образования, за исключением</w:t>
              <w:br/>
              <w:t xml:space="preserve">задолженности перед феде-  </w:t>
              <w:br/>
              <w:t>ральным бюджетом и региона-</w:t>
              <w:br/>
              <w:t xml:space="preserve">льным бюджетом (ценные бу- </w:t>
              <w:br/>
              <w:t xml:space="preserve">маги, включая агрооблига-  </w:t>
              <w:br/>
              <w:t xml:space="preserve">ции, банковские кредиты,   </w:t>
              <w:br/>
              <w:t>неисполненные обязательства</w:t>
              <w:br/>
              <w:t xml:space="preserve">по гарантиям/поручительст- </w:t>
              <w:br/>
              <w:t>вам и другие обязательства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ой (неуре- </w:t>
              <w:br/>
              <w:t>гулированной) задолженности</w:t>
              <w:br/>
              <w:t xml:space="preserve">муниципального образования </w:t>
              <w:br/>
              <w:t xml:space="preserve">перед федеральным бюджетом </w:t>
              <w:br/>
              <w:t xml:space="preserve">по займам, предоставленным </w:t>
              <w:br/>
              <w:t xml:space="preserve">за счет кредитов междуна-  </w:t>
              <w:br/>
              <w:t>родных финансовых организа-</w:t>
              <w:br/>
              <w:t xml:space="preserve">ций, включая просроченную  </w:t>
              <w:br/>
              <w:t xml:space="preserve">задолженность по гарантиям </w:t>
              <w:br/>
              <w:t xml:space="preserve">и поручительствам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сроченной (неуре- </w:t>
              <w:br/>
              <w:t>гулированной) задолженности</w:t>
              <w:br/>
              <w:t xml:space="preserve">муниципального образования </w:t>
              <w:br/>
              <w:t xml:space="preserve">перед федеральным бюджетом </w:t>
              <w:br/>
              <w:t xml:space="preserve">(бюджетные ссуды, кредиты, </w:t>
              <w:br/>
              <w:t xml:space="preserve">гарантии/поручительства по </w:t>
              <w:br/>
              <w:t>централизованным кредитам и</w:t>
              <w:br/>
              <w:t xml:space="preserve">др.) к среднемесячному     </w:t>
              <w:br/>
              <w:t xml:space="preserve">объему собственных доходов </w:t>
              <w:br/>
              <w:t xml:space="preserve">бюджета муниципального     </w:t>
              <w:br/>
              <w:t xml:space="preserve">образования за последний   </w:t>
              <w:br/>
              <w:t xml:space="preserve">отчетный год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материалы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муниципальной   </w:t>
              <w:br/>
              <w:t xml:space="preserve">долговой книги муниципаль- </w:t>
              <w:br/>
              <w:t>ного образования о долговых</w:t>
              <w:br/>
              <w:t xml:space="preserve">обязательствах на начало   </w:t>
              <w:br/>
              <w:t>текущего финансового года и</w:t>
              <w:br/>
              <w:t xml:space="preserve">конец отчетного период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 </w:t>
              <w:br/>
              <w:t xml:space="preserve">по состоянию на </w:t>
              <w:br/>
              <w:t xml:space="preserve">01.01.2006/     </w:t>
              <w:br/>
              <w:t xml:space="preserve">01.01.2007/     </w:t>
              <w:br/>
              <w:t xml:space="preserve">01.01.2008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6/        </w:t>
              <w:br/>
              <w:t xml:space="preserve">01.07.2007/        </w:t>
              <w:br/>
              <w:t xml:space="preserve">01.07.2008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я о внесении измене- </w:t>
              <w:br/>
              <w:t xml:space="preserve">ний и дополнений в утверж- </w:t>
              <w:br/>
              <w:t>денный решением муниципаль-</w:t>
              <w:br/>
              <w:t xml:space="preserve">ного образования бюджет    </w:t>
              <w:br/>
              <w:t xml:space="preserve">муниципального образования </w:t>
              <w:br/>
              <w:t xml:space="preserve">на текущий финансовый го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 </w:t>
              <w:br/>
              <w:t xml:space="preserve">по состоянию на </w:t>
              <w:br/>
              <w:t xml:space="preserve">01.01.2006/     </w:t>
              <w:br/>
              <w:t xml:space="preserve">01.01.2007/     </w:t>
              <w:br/>
              <w:t xml:space="preserve">01.01.2008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ется по  </w:t>
              <w:br/>
              <w:t xml:space="preserve">состоянию на       </w:t>
              <w:br/>
              <w:t xml:space="preserve">01.07.2006/        </w:t>
              <w:br/>
              <w:t xml:space="preserve">01.07.2007/        </w:t>
              <w:br/>
              <w:t xml:space="preserve">01.07.2008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финансов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для проверки дисквалификационных критериев для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