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8 г. N 5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РКИ ДИСКВАЛИФИКАЦИОННЫХ КРИТЕРИ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701"/>
        <w:gridCol w:w="3105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 за который представляется значение</w:t>
              <w:br/>
              <w:t xml:space="preserve">показателя при подаче Заявки/отчета    </w:t>
              <w:br/>
              <w:t xml:space="preserve">о 1 этапе/отчета о 2 этап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  <w:br/>
              <w:t xml:space="preserve">за 2007 год/    </w:t>
              <w:br/>
              <w:t xml:space="preserve">2008 год/     </w:t>
              <w:br/>
              <w:t xml:space="preserve">2009 год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 за</w:t>
              <w:br/>
              <w:t>I полугодие 2008 года/</w:t>
              <w:br/>
              <w:t>I полугодие 2009 года/</w:t>
              <w:br/>
              <w:t xml:space="preserve">I полугодие 2010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а муниципального </w:t>
              <w:br/>
              <w:t xml:space="preserve">образовани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ходов бюджета муници- </w:t>
              <w:br/>
              <w:t xml:space="preserve">пального образования, за иск- </w:t>
              <w:br/>
              <w:t>лючением безвозмездных поступ-</w:t>
              <w:br/>
              <w:t xml:space="preserve">лений и поступлений налоговых </w:t>
              <w:br/>
              <w:t xml:space="preserve">доходов по дополнительным     </w:t>
              <w:br/>
              <w:t xml:space="preserve">нормативам отчислений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 </w:t>
              <w:br/>
              <w:t xml:space="preserve">бюджетов бюджетной системы    </w:t>
              <w:br/>
              <w:t xml:space="preserve">Российской Федераци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алоговых доходов </w:t>
              <w:br/>
              <w:t xml:space="preserve">по дополнительным нормативам  </w:t>
              <w:br/>
              <w:t xml:space="preserve">отчислений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бюджета муниципального</w:t>
              <w:br/>
              <w:t xml:space="preserve">образовани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бюджета муниципального</w:t>
              <w:br/>
              <w:t xml:space="preserve">образования на коммунальные   </w:t>
              <w:br/>
              <w:t xml:space="preserve">услуги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бюджета муниципального</w:t>
              <w:br/>
              <w:t>образования, осуществляемые за</w:t>
              <w:br/>
              <w:t xml:space="preserve">счет субвенций, предоставляе- </w:t>
              <w:br/>
              <w:t xml:space="preserve">мых из бюджетов бюджетной     </w:t>
              <w:br/>
              <w:t xml:space="preserve">системы Российской Федераци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рской задолжен-  </w:t>
              <w:br/>
              <w:t xml:space="preserve">ности бюджета муниципального  </w:t>
              <w:br/>
              <w:t xml:space="preserve">образования по оплате труд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рской задолжен-  </w:t>
              <w:br/>
              <w:t xml:space="preserve">ности бюджета муниципального  </w:t>
              <w:br/>
              <w:t xml:space="preserve">образования по оплате         </w:t>
              <w:br/>
              <w:t xml:space="preserve">коммунальных услуг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 между объемом         </w:t>
              <w:br/>
              <w:t>предоставленных и возвращенных</w:t>
              <w:br/>
              <w:t>бюджетных кредитов юридическим</w:t>
              <w:br/>
              <w:t xml:space="preserve">лицам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объемом предос- </w:t>
              <w:br/>
              <w:t>тавленных и исполненных гаран-</w:t>
              <w:br/>
              <w:t>тий муниципального образова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служивание       </w:t>
              <w:br/>
              <w:t xml:space="preserve">муниципального долга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долга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ых долговых   </w:t>
              <w:br/>
              <w:t xml:space="preserve">обязательств муниципального   </w:t>
              <w:br/>
              <w:t xml:space="preserve">образования (ценные бумаги,   </w:t>
              <w:br/>
              <w:t>включая агрооблигации, банков-</w:t>
              <w:br/>
              <w:t xml:space="preserve">ские кредиты, неисполненные   </w:t>
              <w:br/>
              <w:t xml:space="preserve">обязательства по гарантиям/   </w:t>
              <w:br/>
              <w:t xml:space="preserve">поручительствам и другие      </w:t>
              <w:br/>
              <w:t xml:space="preserve">обязательства)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ой (неурегу-  </w:t>
              <w:br/>
              <w:t xml:space="preserve">лированной) задолженности му- </w:t>
              <w:br/>
              <w:t>ниципального образования перед</w:t>
              <w:br/>
              <w:t xml:space="preserve">федеральным бюджетом по зай-  </w:t>
              <w:br/>
              <w:t xml:space="preserve">мам, предоставленным за счет  </w:t>
              <w:br/>
              <w:t xml:space="preserve">кредитов международных финан- </w:t>
              <w:br/>
              <w:t xml:space="preserve">совых организаций, включая    </w:t>
              <w:br/>
              <w:t xml:space="preserve">просроченную задолженность по </w:t>
              <w:br/>
              <w:t xml:space="preserve">гарантиям и поручительствам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матер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701"/>
        <w:gridCol w:w="3105"/>
      </w:tblGrid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муниципальной      </w:t>
              <w:br/>
              <w:t xml:space="preserve">долговой книги муниципального </w:t>
              <w:br/>
              <w:t xml:space="preserve">образования о долговых обяза- </w:t>
              <w:br/>
              <w:t xml:space="preserve">тельствах на начало текущего  </w:t>
              <w:br/>
              <w:t xml:space="preserve">финансового года и конец      </w:t>
              <w:br/>
              <w:t xml:space="preserve">отчетного периода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    </w:t>
              <w:br/>
              <w:t xml:space="preserve">по состоянию на    </w:t>
              <w:br/>
              <w:t xml:space="preserve">01.01.2008/        </w:t>
              <w:br/>
              <w:t xml:space="preserve">01.01.2009/        </w:t>
              <w:br/>
              <w:t xml:space="preserve">01.01.2010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       </w:t>
              <w:br/>
              <w:t xml:space="preserve">по состоянию на       </w:t>
              <w:br/>
              <w:t>01.07.2008/01.07.2009/</w:t>
              <w:br/>
              <w:t xml:space="preserve">01.07.2010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б исполнении бюджета   </w:t>
              <w:br/>
              <w:t xml:space="preserve">муниципального образования и  </w:t>
              <w:br/>
              <w:t>справочная таблица к отчету об</w:t>
              <w:br/>
              <w:t>исполнении бюджета муниципаль-</w:t>
              <w:br/>
              <w:t xml:space="preserve">ного образования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    </w:t>
              <w:br/>
              <w:t xml:space="preserve">по состоянию на    </w:t>
              <w:br/>
              <w:t xml:space="preserve">01.01.2008/        </w:t>
              <w:br/>
              <w:t xml:space="preserve">01.01.2009/        </w:t>
              <w:br/>
              <w:t xml:space="preserve">01.01.2010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       </w:t>
              <w:br/>
              <w:t xml:space="preserve">по состоянию на       </w:t>
              <w:br/>
              <w:t>01.07.2008/01.07.2009/</w:t>
              <w:br/>
              <w:t xml:space="preserve">01.07.2010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ое решение муници-  </w:t>
              <w:br/>
              <w:t>пального образования о бюджете</w:t>
              <w:br/>
              <w:t xml:space="preserve">муниципального образования на </w:t>
              <w:br/>
              <w:t xml:space="preserve">текущий финансовый год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2007  </w:t>
              <w:br/>
              <w:t xml:space="preserve">год/2008 год/2009  </w:t>
              <w:br/>
              <w:t xml:space="preserve">год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   </w:t>
              <w:br/>
              <w:t xml:space="preserve">состоянию на          </w:t>
              <w:br/>
              <w:t>01.07.2008/01.07.2009/</w:t>
              <w:br/>
              <w:t xml:space="preserve">01.07.2010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о внесении изменений  </w:t>
              <w:br/>
              <w:t xml:space="preserve">и дополнений в утвержденный   </w:t>
              <w:br/>
              <w:t xml:space="preserve">решением муниципального обра- </w:t>
              <w:br/>
              <w:t xml:space="preserve">зования бюджет муниципального </w:t>
              <w:br/>
              <w:t xml:space="preserve">образования на текущий        </w:t>
              <w:br/>
              <w:t xml:space="preserve">финансовый год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2007  </w:t>
              <w:br/>
              <w:t xml:space="preserve">год/2008 год/2009  </w:t>
              <w:br/>
              <w:t xml:space="preserve">год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   </w:t>
              <w:br/>
              <w:t xml:space="preserve">состоянию на          </w:t>
              <w:br/>
              <w:t>01.07.2008/01.07.2009/</w:t>
              <w:br/>
              <w:t xml:space="preserve">01.07.2010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ое решение муници-  </w:t>
              <w:br/>
              <w:t xml:space="preserve">пального образования (проект) </w:t>
              <w:br/>
              <w:t xml:space="preserve">о бюджете муниципального      </w:t>
              <w:br/>
              <w:t xml:space="preserve">образования на очередной      </w:t>
              <w:br/>
              <w:t xml:space="preserve">финансовый год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2007  </w:t>
              <w:br/>
              <w:t xml:space="preserve">год/2008 год/2009  </w:t>
              <w:br/>
              <w:t xml:space="preserve">год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   </w:t>
              <w:br/>
              <w:t xml:space="preserve">состоянию на          </w:t>
              <w:br/>
              <w:t>01.07.2008/01.07.2009/</w:t>
              <w:br/>
              <w:t xml:space="preserve">01.07.2010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59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финансов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для проверки дисквалификационных критериев для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