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октября 2007 г. N 6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ПРОВЕРКИ ДИСКВАЛИФИК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ЕВ ДЛЯ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754"/>
        <w:gridCol w:w="2701"/>
      </w:tblGrid>
      <w:tr>
        <w:trPr>
          <w:trHeight w:val="72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который       </w:t>
              <w:br/>
              <w:t xml:space="preserve">представляется значение    </w:t>
              <w:br/>
              <w:t xml:space="preserve">показателя при подаче Заявки/  </w:t>
              <w:br/>
              <w:t xml:space="preserve">отчета о 1 этапе/отчета     </w:t>
              <w:br/>
              <w:t xml:space="preserve">о 2 этап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  <w:br/>
              <w:t>за 2006 год/</w:t>
              <w:br/>
              <w:t xml:space="preserve">2007 год/ </w:t>
              <w:br/>
              <w:t xml:space="preserve">2008 год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  <w:br/>
              <w:t xml:space="preserve">за I полугодие   </w:t>
              <w:br/>
              <w:t xml:space="preserve">2007 года/     </w:t>
              <w:br/>
              <w:t xml:space="preserve">I полугодие    </w:t>
              <w:br/>
              <w:t xml:space="preserve">2008 года/ I    </w:t>
              <w:br/>
              <w:t>полугодие 2009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юджета муниципального         </w:t>
              <w:br/>
              <w:t xml:space="preserve">образования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ходов бюджета муниципального  </w:t>
              <w:br/>
              <w:t>образования, за исключением безвозмез-</w:t>
              <w:br/>
              <w:t>дных поступлений и поступлений налого-</w:t>
              <w:br/>
              <w:t>вых доходов по дополнительным нормати-</w:t>
              <w:br/>
              <w:t xml:space="preserve">вам отчислений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бюджетов </w:t>
              <w:br/>
              <w:t xml:space="preserve">других уровней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алоговых доходов по      </w:t>
              <w:br/>
              <w:t xml:space="preserve">дополнительным нормативам отчислени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муниципального        </w:t>
              <w:br/>
              <w:t xml:space="preserve">образования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муниципального        </w:t>
              <w:br/>
              <w:t xml:space="preserve">образования на коммунальные услуг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рской задолженности      </w:t>
              <w:br/>
              <w:t xml:space="preserve">бюджета муниципального образования по </w:t>
              <w:br/>
              <w:t xml:space="preserve">оплате труда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кредиторской задолженности      </w:t>
              <w:br/>
              <w:t xml:space="preserve">бюджета муниципального образования по </w:t>
              <w:br/>
              <w:t xml:space="preserve">оплате коммунальных услуг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 между объемом предоставленных </w:t>
              <w:br/>
              <w:t xml:space="preserve">и возвращенных бюджетных кредитов     </w:t>
              <w:br/>
              <w:t xml:space="preserve">юридическим лицам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 между объемом предоставленных </w:t>
              <w:br/>
              <w:t xml:space="preserve">и исполненных гарантий муниципального </w:t>
              <w:br/>
              <w:t xml:space="preserve">образования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обслуживание муниципального</w:t>
              <w:br/>
              <w:t xml:space="preserve">долга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униципального долга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ченных долговых обяза-    </w:t>
              <w:br/>
              <w:t xml:space="preserve">тельств муниципального образования    </w:t>
              <w:br/>
              <w:t>(ценные бумаги, включая агрооблигации,</w:t>
              <w:br/>
              <w:t>банковские кредиты, неисполненные обя-</w:t>
              <w:br/>
              <w:t xml:space="preserve">зательства по гарантиям/поручительст- </w:t>
              <w:br/>
              <w:t xml:space="preserve">вам и другие обязательства)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сроченной (неурегулированной)</w:t>
              <w:br/>
              <w:t>задолженности муниципального образова-</w:t>
              <w:br/>
              <w:t>ния перед федеральным бюджетом по зай-</w:t>
              <w:br/>
              <w:t xml:space="preserve">мам, предоставленным за счет кредитов </w:t>
              <w:br/>
              <w:t xml:space="preserve">международных финансовых организаций, </w:t>
              <w:br/>
              <w:t xml:space="preserve">включая просроченную задолженность по </w:t>
              <w:br/>
              <w:t xml:space="preserve">гарантиям и поручительствам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МАТЕР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754"/>
        <w:gridCol w:w="2701"/>
      </w:tblGrid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из муниципальной долговой кни-</w:t>
              <w:br/>
              <w:t>ги муниципального образования о долго-</w:t>
              <w:br/>
              <w:t xml:space="preserve">вых обязательствах на начало текущего </w:t>
              <w:br/>
              <w:t xml:space="preserve">финансового года и конец отчетного    </w:t>
              <w:br/>
              <w:t xml:space="preserve">периода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- </w:t>
              <w:br/>
              <w:t xml:space="preserve">ется по     </w:t>
              <w:br/>
              <w:t>состоянию на</w:t>
              <w:br/>
              <w:t xml:space="preserve">01.01.2007/ </w:t>
              <w:br/>
              <w:t xml:space="preserve">01.01.2008/ </w:t>
              <w:br/>
              <w:t xml:space="preserve">01.01.2009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7/        </w:t>
              <w:br/>
              <w:t xml:space="preserve">01.07.2008/        </w:t>
              <w:br/>
              <w:t xml:space="preserve">01.07.20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исполнении бюджета муници-   </w:t>
              <w:br/>
              <w:t xml:space="preserve">пального образования и справочная     </w:t>
              <w:br/>
              <w:t>таблица к отчету об исполнении бюджета</w:t>
              <w:br/>
              <w:t xml:space="preserve">муниципального образования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- </w:t>
              <w:br/>
              <w:t xml:space="preserve">ется по     </w:t>
              <w:br/>
              <w:t>состоянию на</w:t>
              <w:br/>
              <w:t xml:space="preserve">01.01.2007/ </w:t>
              <w:br/>
              <w:t xml:space="preserve">01.01.2008/ </w:t>
              <w:br/>
              <w:t xml:space="preserve">01.01.2009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7/        </w:t>
              <w:br/>
              <w:t xml:space="preserve">01.07.2008/        </w:t>
              <w:br/>
              <w:t xml:space="preserve">01.07.20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ое решение муниципального   </w:t>
              <w:br/>
              <w:t xml:space="preserve">образования о бюджете муниципального  </w:t>
              <w:br/>
              <w:t xml:space="preserve">образования на текущий финансовый г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- </w:t>
              <w:br/>
              <w:t xml:space="preserve">ется по     </w:t>
              <w:br/>
              <w:t>состоянию на</w:t>
              <w:br/>
              <w:t xml:space="preserve">2006 год/   </w:t>
              <w:br/>
              <w:t xml:space="preserve">2007 год/   </w:t>
              <w:br/>
              <w:t xml:space="preserve">2008 год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7/        </w:t>
              <w:br/>
              <w:t xml:space="preserve">01.07.2008/        </w:t>
              <w:br/>
              <w:t xml:space="preserve">01.07.20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внесении изменений и допол- </w:t>
              <w:br/>
              <w:t xml:space="preserve">нений в утвержденный решением муници- </w:t>
              <w:br/>
              <w:t xml:space="preserve">пального образования бюджет муници-   </w:t>
              <w:br/>
              <w:t xml:space="preserve">пального образования на текущий       </w:t>
              <w:br/>
              <w:t xml:space="preserve">финансовый год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- </w:t>
              <w:br/>
              <w:t xml:space="preserve">ется по     </w:t>
              <w:br/>
              <w:t>состоянию на</w:t>
              <w:br/>
              <w:t xml:space="preserve">2006 год/   </w:t>
              <w:br/>
              <w:t xml:space="preserve">2007 год/   </w:t>
              <w:br/>
              <w:t xml:space="preserve">2008 год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7/        </w:t>
              <w:br/>
              <w:t xml:space="preserve">01.07.2008/        </w:t>
              <w:br/>
              <w:t xml:space="preserve">01.07.20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ое решение муниципального   </w:t>
              <w:br/>
              <w:t>образования (проект) о бюджете муници-</w:t>
              <w:br/>
              <w:t xml:space="preserve">пального образования на очередной     </w:t>
              <w:br/>
              <w:t xml:space="preserve">финансовый год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- </w:t>
              <w:br/>
              <w:t xml:space="preserve">ется по     </w:t>
              <w:br/>
              <w:t>состоянию на</w:t>
              <w:br/>
              <w:t xml:space="preserve">2006 год/   </w:t>
              <w:br/>
              <w:t xml:space="preserve">2007 год/   </w:t>
              <w:br/>
              <w:t xml:space="preserve">2008 год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7/        </w:t>
              <w:br/>
              <w:t xml:space="preserve">01.07.2008/        </w:t>
              <w:br/>
              <w:t xml:space="preserve">01.07.2009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5</Characters>
  <CharactersWithSpaces>3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финансов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для проверки дисквалификационных критериев для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