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8 N 01/5854-8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ИНФО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374"/>
        <w:gridCol w:w="270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  </w:t>
              <w:br/>
              <w:t>и должность руковод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</w:t>
              <w:br/>
              <w:t>(индекс), телефон и</w:t>
              <w:br/>
              <w:t xml:space="preserve">факс (к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3</Characters>
  <CharactersWithSpaces>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информации о хлебопекарных, кондитерских и мельничных предприят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