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2.2008 N 01/708-8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970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</w:t>
              <w:br/>
              <w:t xml:space="preserve">и должность     </w:t>
              <w:br/>
              <w:t xml:space="preserve">руководителя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</w:t>
              <w:br/>
              <w:t xml:space="preserve">(индекс), телефон и  </w:t>
              <w:br/>
              <w:t xml:space="preserve">факс (код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2:00Z</dcterms:modified>
  <cp:revision>2</cp:revision>
  <dc:subject>Форма</dc:subject>
  <dc:title>Форма представления информации о хлебопекарных и кондитерски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