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2.2008 N 01/709-8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ИНФОРМ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970"/>
        <w:gridCol w:w="310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изации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(полностью) </w:t>
              <w:br/>
              <w:t xml:space="preserve">и должность     </w:t>
              <w:br/>
              <w:t xml:space="preserve">руководителя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</w:t>
              <w:br/>
              <w:t xml:space="preserve">(индекс), телефон и  </w:t>
              <w:br/>
              <w:t xml:space="preserve">факс (код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14</Characters>
  <CharactersWithSpaces>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информации о мельничных предприят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