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6 г. N ММ-6-21/6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239"/>
        <w:gridCol w:w="2836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налогоплательщик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ниженного   </w:t>
              <w:br/>
              <w:t>(доначисленного) налог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налоговым </w:t>
              <w:br/>
              <w:t xml:space="preserve">органом меры,    </w:t>
              <w:br/>
              <w:t xml:space="preserve">комментарий     </w:t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 выявленных фактах признания налогоплательщиками добытым    </w:t>
              <w:br/>
              <w:t xml:space="preserve">полезным ископаемым нестабильного газового конденсата в случае  </w:t>
              <w:br/>
              <w:t xml:space="preserve">производства в соответствии с техническим проектом разработки   </w:t>
              <w:br/>
              <w:t xml:space="preserve">месторождения стабильного газового конденсат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 проделанной работе по проверке данных налоговых деклараций </w:t>
              <w:br/>
              <w:t xml:space="preserve">за 2005 год с использованием данных внешних источник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 наличии фактов представления уточненных деклараций за      </w:t>
              <w:br/>
              <w:t xml:space="preserve">налоговые периоды начиная с 2002 года на предмет перерасчета    </w:t>
              <w:br/>
              <w:t xml:space="preserve">НДПИ исходя из нестабильного газового конденсат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ая налоговая служба</dc:creator>
  <dc:description/>
  <dc:language>en-US</dc:language>
  <cp:lastModifiedBy/>
  <dcterms:modified xsi:type="dcterms:W3CDTF">2011-10-30T19:42:00Z</dcterms:modified>
  <cp:revision>2</cp:revision>
  <dc:subject>Форма</dc:subject>
  <dc:title>Форма представления информации о налогообложении газового конденс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