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2 г. N 3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 О ПРИНА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, НАХОДЯЩИМСЯ В ВЕДЕНИИ МПР РОССИИ, А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(ИНВЕСТИЦИОННЫХ, 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АХОВЫХ КОМП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2701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нформация о ФГУП (учреждении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предприятия       </w:t>
              <w:br/>
              <w:t xml:space="preserve">(учреждения)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предприятия  </w:t>
              <w:br/>
              <w:t xml:space="preserve">(учреждения)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работа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писания и дата окончания      </w:t>
              <w:br/>
              <w:t xml:space="preserve">действия контракта с руководителем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главного бухгалтера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, факс, адрес электронной почт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адлежащих предприятию  </w:t>
              <w:br/>
              <w:t xml:space="preserve">акций, шт. (с указанием категории     </w:t>
              <w:br/>
              <w:t xml:space="preserve">(типа) и номера выпусков акций)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 предприятия в уставном    </w:t>
              <w:br/>
              <w:t xml:space="preserve">капитале кредитной организации, руб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нформация о кредитной организации, участником которой    </w:t>
              <w:br/>
              <w:t xml:space="preserve">является ФГУП (учреждение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кредитной         </w:t>
              <w:br/>
              <w:t xml:space="preserve">организации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кредитной    </w:t>
              <w:br/>
              <w:t xml:space="preserve">организации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лицензий ЦБ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 регистрации     </w:t>
              <w:br/>
              <w:t xml:space="preserve">и дата его выдачи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НХ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главного бухгалтера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членов совета директоров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, факс, адрес электронной почт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кредитной   </w:t>
              <w:br/>
              <w:t xml:space="preserve">организации, руб.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, шт.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7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тоимость акции, руб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выпуска акций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Информация об инвестиционной и (или) финансовой организации,</w:t>
              <w:br/>
              <w:t xml:space="preserve">участником которой является ФГУП (учреждение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инвестиционной и  </w:t>
              <w:br/>
              <w:t xml:space="preserve">(или) финансовой организации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инвестицион- </w:t>
              <w:br/>
              <w:t xml:space="preserve">ной и (или) финансовой организац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лицензии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 регистрации     </w:t>
              <w:br/>
              <w:t xml:space="preserve">и дата его выдачи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НХ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 главного бухгалтера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членов совета директоров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, факс, адрес электронной почт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уставного капитала инвестицион-</w:t>
              <w:br/>
              <w:t xml:space="preserve">ной и (или) финансовой организац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6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, шт.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7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тоимость акций, руб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нформация о страховой организации, участником которой   </w:t>
              <w:br/>
              <w:t xml:space="preserve">является ФГУП (учреждение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страховой         </w:t>
              <w:br/>
              <w:t xml:space="preserve">организации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страховой    </w:t>
              <w:br/>
              <w:t xml:space="preserve">организации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лицензии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 регистрации     </w:t>
              <w:br/>
              <w:t xml:space="preserve">и дата его выдачи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НХ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главного бухгалтера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членов совета директоров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, факс, адрес электронной почт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страховой   </w:t>
              <w:br/>
              <w:t xml:space="preserve">организации, руб.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6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, шт.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7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тоимость акций, руб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Информация о держателе реестра акционеров кредитных,     </w:t>
              <w:br/>
              <w:t xml:space="preserve">инвестиционных, финансовых и страховых организаци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ержателя реестра </w:t>
              <w:br/>
              <w:t xml:space="preserve">акционеров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держателя    </w:t>
              <w:br/>
              <w:t xml:space="preserve">реестра акционеров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главного бухгалтера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, факс, адрес электронной почты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и номер лицензии ФКЦБ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5</Characters>
  <CharactersWithSpaces>4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информации о принадлежащих организациям, находящимся в ведении Министерства природных ресурсов России, акций кредитных организаций (инвестиционных, финансовых и страховых компа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