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октября 2005 г. N 44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ВОЗЕ В РОССИЙСКУЮ ФЕДЕРАЦИЮ ПРИРОДНЫХ АЛМ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945"/>
        <w:gridCol w:w="2294"/>
        <w:gridCol w:w="945"/>
        <w:gridCol w:w="1081"/>
        <w:gridCol w:w="161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з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>отправ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сертификата   </w:t>
              <w:br/>
              <w:t xml:space="preserve">Кимберлийского </w:t>
              <w:br/>
              <w:t xml:space="preserve">проце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ател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анзитной </w:t>
              <w:br/>
              <w:t xml:space="preserve">декла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ВОЗЕ В РОССИЙСКУЮ ФЕДЕРАЦИЮ ПРИРОДНЫХ АЛМ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2161"/>
        <w:gridCol w:w="945"/>
        <w:gridCol w:w="2024"/>
        <w:gridCol w:w="121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(полностью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</w:t>
              <w:br/>
              <w:t>удостоверяющего</w:t>
              <w:br/>
              <w:t xml:space="preserve">лично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вывоз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сертификата </w:t>
              <w:br/>
              <w:t>Кимберлийского</w:t>
              <w:br/>
              <w:t xml:space="preserve">процесс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отсутствия сертификата Кимберлийского процесса - информацию о предпринятых в отношении данного товара дей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ТИХОМ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таможенная служб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при ввозе в Российскую Федерацию природных алмазов юридическими и физ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