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7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ензионной 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й 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619"/>
        <w:gridCol w:w="2970"/>
        <w:gridCol w:w="16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обратившейся </w:t>
              <w:br/>
              <w:t>за получением</w:t>
              <w:br/>
              <w:t xml:space="preserve">лицензии,  </w:t>
              <w:br/>
              <w:t xml:space="preserve">входящий   </w:t>
              <w:br/>
              <w:t xml:space="preserve">номер и дата </w:t>
              <w:br/>
              <w:t xml:space="preserve">регистра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деятель- </w:t>
              <w:br/>
              <w:t xml:space="preserve">ности,   </w:t>
              <w:br/>
              <w:t>требующий</w:t>
              <w:br/>
              <w:t xml:space="preserve">наличия  </w:t>
              <w:br/>
              <w:t xml:space="preserve">лиценз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</w:t>
              <w:br/>
              <w:t xml:space="preserve">заявления  </w:t>
              <w:br/>
              <w:t>(предостав-</w:t>
              <w:br/>
              <w:t xml:space="preserve">ление,     </w:t>
              <w:br/>
              <w:t xml:space="preserve">продление, </w:t>
              <w:br/>
              <w:t xml:space="preserve">или пере-  </w:t>
              <w:br/>
              <w:t xml:space="preserve">оформление </w:t>
              <w:br/>
              <w:t xml:space="preserve">лицензии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предоставлении    </w:t>
              <w:br/>
              <w:t xml:space="preserve">лицензии или отказе </w:t>
              <w:br/>
              <w:t xml:space="preserve">в предоставлении   </w:t>
              <w:br/>
              <w:t xml:space="preserve">лицензии с указанием </w:t>
              <w:br/>
              <w:t xml:space="preserve">причин отказа (номер </w:t>
              <w:br/>
              <w:t xml:space="preserve">лицензии, дата и   </w:t>
              <w:br/>
              <w:t xml:space="preserve">номер приказа,    </w:t>
              <w:br/>
              <w:t xml:space="preserve">срок действия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нарушениях </w:t>
              <w:br/>
              <w:t>установлен-</w:t>
              <w:br/>
              <w:t xml:space="preserve">ных сроков </w:t>
              <w:br/>
              <w:t xml:space="preserve">45 (10)    </w:t>
              <w:br/>
              <w:t>дней со дня</w:t>
              <w:br/>
              <w:t>регистрации</w:t>
              <w:br/>
              <w:t xml:space="preserve">зая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о лицензионной деятельности территориальных управлений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