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классифик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СТАВЛЕНИЯ ИЗМЕНЕНИЙ К КЛАССИФИКА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ИСТЕМЫ ЗДРАВООХРАНЕНИЯ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, ответ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 ведение классифик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истемы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чная подпись.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__"         199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____________                            Кол-во листов 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робный номер, в котором             Лист 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ислитель - порядковый номер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данному классификатор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наменатель  - две   цифры  месяца  и  две последние цифры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я, затем указывается аббревиатура КСЗ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ива           Позиции КСЗМ         Пояснение и об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         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править рукопис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  ...   Напечатано  ...  Следует записать   ...  Пояснен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изменения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организации,        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й за ведение конкретного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СЗМ                                           "_____" 199..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ому изменению присваивается сквозной порядковый номер независимо от года и месяца утверждения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КСЗМ допускается по согласованию с организацией, ответственной за ведение классификаторов системы здравоохранения г. Москвы, применять форму без графы "Пояснение и обоснование изменений". В этом случае пояснение и обоснование изменений к КСЗМ приводятся в сопроводительном пись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ответствии с п. 7.4. реквизит СОГЛАСОВАНО с указанием должности руководителя согласующей организации, его личной подписи и даты приводится в левом верхнем углу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4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изменений к классификатору системы здравоохран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