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ссификатор, утвержденный Приказом Комитета здравоохранения г. Москвы от 13.12.2001 N 543, в котором приведена данная форма, введен в действие с 1 дека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лассифика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ечебно-профилакт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в г. Москв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ИЗМЕНЕНИЙ К КЛАССИФИКАТ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ЛЕЧЕБНО-ПРОФИЛАКТИЧЕСКИЕ УЧРЕЖДЕНИЯ В Г. МОСКВ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ОВАНО"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врач Бюро                    Директор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й статистики               классификаторов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дравоохранения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.Г. Жук                            С.Б. Орех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0 г.            "___" ___________ 20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__________________                Кол-во листов XX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дробный номер, в котором:      Лист X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ислитель - порядков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к данному классификат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знаменатель - две последние циф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утверждения, затем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бревиатура справ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ива       Позиции изменений          Пояснение и об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     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ому изменению присваивается сквозной порядковый номер независимо от года утверждения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ускается по согласованию с Центром классификаторов системы здравоохранения г. Москвы, применять форму без графы "Пояснение и обоснование изменений". В этом случае пояснение и обоснование изменений к справочнику приводятся в сопроводительном пись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Комитет здравоохранения г. Москвы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зменений к классификатору «Лечебно-профилактические учреждения в городе Москв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