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14          Белгород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       наименование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28.02.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105/2008 ОКАТО-2                         │Количество листов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объектов              │Лист 1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территориального деления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19-95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торой раздел "Сельские населенные пункты"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┬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виатура│     Код      │КЧ│    Наименование    │     Обос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рики   │              │  │                    │      изме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┴──┴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АННУЛИРОВА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0│4 │Сельские населенные │Постанов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пункты, подчиненные │Белгород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Администрации рп    │областной Ду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Красногвардейское/  │от 24.03.200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N 40-14-III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1│5 │х. Ендовицкий       │То ж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2│6 │п. Никольский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3│7 │с. Садки 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4│8 │с. Хуторцы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         │14 242 551 005│9 │х. Ямки  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┴──┴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105/2008 ОКАТО-2                         │Количество листов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й классификатор объектов              │Лист 2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-территориального деления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 019-95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торой раздел "Сельские населенные пункты"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─────────┬──┬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бревиатура│     Код      │КЧ│    Наименование    │     Обос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брики   │              │  │                    │      изме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───────┴──┴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КЛЮЧИТЬ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0│2 │Сельские населенные │Постанов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пункты, подчиненные │Белгород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Администрации       │областной Ду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</w:t>
      </w:r>
      <w:r>
        <w:rPr/>
        <w:t>г. Бирюч/           │от 24.03.200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N 40-14-III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Постановле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Белгород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областной Дум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от 24.05.200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│  │                    │</w:t>
      </w:r>
      <w:r>
        <w:rPr/>
        <w:t>N 32 (приложение 7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2│4 │х. Ендовицкий       │То ж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3│5 │п. Никольский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4│6 │с. Садки 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5│7 │с. Хуторцы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        │14 242 501 006│8 │х. Ямки             │-"-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┴──┴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В изменении используются следующие рубр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УЛИРОВАТЬ (А) - исключение из общероссийского классификатора позиции с данным к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(В) - включение в общероссийский классификатор позиции с новым к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татистики                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И.О.Ф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о второму разделу ОКАТО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