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и введено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______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 принятия и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действие - 2008-07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106/2008 ОКАТО-2                         │Количество листов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объектов              │Лист 1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территориального деления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19-95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торой раздел "Сельские населенные пункты"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┬───┬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виатура│     Код      │КЧ │   Наименование    │     Обос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рики   │              │   │                   │      измен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┴───┴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ННУЛИРОВАТЬ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0│4  │Сельские населенные│Постанов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│</w:t>
      </w:r>
      <w:r>
        <w:rPr/>
        <w:t>пункты, подчиненные│Белгород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│</w:t>
      </w:r>
      <w:r>
        <w:rPr/>
        <w:t>Администрации рп   │областной Дум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│</w:t>
      </w:r>
      <w:r>
        <w:rPr/>
        <w:t>Красногвардейское/ │от 24.03.200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│                   │</w:t>
      </w:r>
      <w:r>
        <w:rPr/>
        <w:t>N 40-14-III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1│5  │х. Ендовицкий      │То ж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2│6  │п. Никольский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3│7  │с. Садки 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4│8  │с. Хуторцы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5│9  │х. Ямки  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┴───┴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106/2008 ОКАТО-2                        │Количество листов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объектов             │Лист 2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территориального деления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19-95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торой раздел "Сельские населенные пункты"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┬──┬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виатура│     Код      │КЧ│   Наименование    │     Обосн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рики   │              │  │                   │      изме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┴──┴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КЛЮЧИТ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0│2 │Сельские населенные│Постанов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пункты, подчиненные│Белгородской облас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Администрации      │Думы от 24.03.200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г. Бирюч/          │N 40-14-III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│</w:t>
      </w:r>
      <w:r>
        <w:rPr/>
        <w:t>Постанов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│</w:t>
      </w:r>
      <w:r>
        <w:rPr/>
        <w:t>Белгородской облас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│</w:t>
      </w:r>
      <w:r>
        <w:rPr/>
        <w:t>Думы от 24.05.2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│</w:t>
      </w:r>
      <w:r>
        <w:rPr/>
        <w:t>N 32 (приложение 7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2│4 │х. Ендовицкий      │То ж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3│5 │п. Никольский      │-"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4│6 │с. Садки           │-"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5│7 │с. Хуторцы         │-"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6│8 │х. Ямки            │-"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70 248 820 025│2 │п. Майский         │Постанов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│</w:t>
      </w:r>
      <w:r>
        <w:rPr/>
        <w:t>Админист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│</w:t>
      </w:r>
      <w:r>
        <w:rPr/>
        <w:t>Тульской обла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│</w:t>
      </w:r>
      <w:r>
        <w:rPr/>
        <w:t>от 01.06.2007 N 2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┴──┴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404"/>
        <w:gridCol w:w="2701"/>
        <w:gridCol w:w="3105"/>
      </w:tblGrid>
      <w:tr>
        <w:trPr>
          <w:trHeight w:val="60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106/2008 ОКАТО-2                        </w:t>
              <w:br/>
              <w:t xml:space="preserve">Общероссийский классификатор объектов             </w:t>
              <w:br/>
              <w:t xml:space="preserve">административно-территориального деления          </w:t>
              <w:br/>
              <w:t xml:space="preserve">ОК 019-95                                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3   </w:t>
              <w:br/>
              <w:t xml:space="preserve">Лист 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раздел "Сельские населенные пункты"   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бревиатура</w:t>
              <w:br/>
              <w:t xml:space="preserve">рубри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Ч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</w:t>
              <w:br/>
              <w:t xml:space="preserve">изменения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248 820 0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п ст. Шевелевк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      </w:t>
              <w:br/>
              <w:t xml:space="preserve">Администрации         </w:t>
              <w:br/>
              <w:t xml:space="preserve">Тульской области      </w:t>
              <w:br/>
              <w:t xml:space="preserve">от 01.06.2007 N 26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 директора) ГМЦ Росстата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7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зменений ко второму разделу ОКАТО отдельно по каждому субъекту Российской Федерации или по совокупности субъектов Российской Федераци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