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и введено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______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 принятия и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действие - ХХХХ-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674"/>
        <w:gridCol w:w="3241"/>
        <w:gridCol w:w="2430"/>
      </w:tblGrid>
      <w:tr>
        <w:trPr>
          <w:trHeight w:val="60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/2008 ОКАТО-2                             </w:t>
              <w:br/>
              <w:t xml:space="preserve">Общероссийский классификатор объектов административно- </w:t>
              <w:br/>
              <w:t xml:space="preserve">территориального деления                               </w:t>
              <w:br/>
              <w:t xml:space="preserve">ОК 019-95                                 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Лис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раздел "Сельские населенные пункты" 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бревиатура</w:t>
              <w:br/>
              <w:t xml:space="preserve">рубри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Ч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</w:t>
              <w:br/>
              <w:t xml:space="preserve">изменения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каждого изменения приводится следующее 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) - изменение части позиции общероссийского классификатора без изменения ее к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убрики, не используемые в изменении, не у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меститель директора) ГМЦ Росстата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зменений ко второму разделу ОКАТО отдельно по каждому субъекту Российской Федерации или по совокупно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