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540"/>
        <w:gridCol w:w="4050"/>
        <w:gridCol w:w="2430"/>
      </w:tblGrid>
      <w:tr>
        <w:trPr>
          <w:trHeight w:val="60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АТО-2                             </w:t>
              <w:br/>
              <w:t xml:space="preserve">Общероссийский классификатор объектов                  </w:t>
              <w:br/>
              <w:t xml:space="preserve">административно-территориального деления               </w:t>
              <w:br/>
              <w:t xml:space="preserve">ОК 019-95                              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Лис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раздел "Сельские населенные пункты"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бревиатура</w:t>
              <w:br/>
              <w:t xml:space="preserve">рубри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Ч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изменен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каждого изменения приводится следующее 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убрики, не используемые в изменении,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о второму разделу ОКА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