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02.10.2008 N 133/976-5 вступило в силу со 2 октября 2008 года, за исключением пункта 5 раздела VI Положения о поощрениях в Центральной избирательной комиссии РФ, который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ощрениях в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к награждению почетным зна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й избирательной 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заслуги в организации выборов", Почетной грамотой Ц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и объявлению благодарности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ь, мест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рождения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р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азование (какое учебное заведение и когда окончил(а), специальность по образ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еная степень, ученое з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кими государственными наградами награжден(а) и даты нагр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награждении Почетной грамотой Центральной избирательной комиссии Российской Федерации (номер и дата постановления ЦИК России (для награждения почетным знаком)), об объявлении благодарности ЦИК России и (или) о поощрении избирательными комиссиями субъектов Российской Федерации (номер и дата постановления ЦИК России, решения избирательной комиссии субъекта Российской Федерации (для награждения Почетной грамотой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аж работы, в том числе в избиратель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арактеристика с указанием конкретных заслуг представляемого к награ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, или заместителя Председа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екретаря ЦИК России (для награждения почетным знаком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лена ЦИК России, или руководителя Аппарата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награждения Почетной грамотой, объявления благодар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(заместителя председателя) и секрет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награждения почетным знаком, Почетной грамото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ъявления благодарности) (с приложением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избирательной комиссии субъект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о представлении к награждению почетным знак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етной грамотой, объявлению благодар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к награждению почетным знаком Центральной избирательной комиссии Российской Федерации «За заслуги в организации выборов», Почетной грамотой ЦИК России и объявлению благодарности Ц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