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9 г. N 3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значения, автоном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ь, автоном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 4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публика, край, область, округ, город, район, пос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награжден(а) и даты нагр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____ Стаж работы в отрасл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в данном коллекти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истика   с   указанием   конкретных  заслуг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 рекомендована собрани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ом трудового коллекти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приятия,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, организации, 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награжде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Председатель Совета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ллектива или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О)      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ое агентство лесного хозяйства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к награждению ведомственным почетным знаком отличия «За отличие в службе» Федерального агентства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