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6 N 29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еспубл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рай,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ид ведомственной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Должность,    место    работы,    службы    (указать   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партии,  экспедиции,  отдела,  друг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 объединения,  учреждения, организации, министе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митета,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 4. Дата и место ро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ченая степень, ученое звание, специальное зва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Какими   государственными  и   ведомственными наградами ССС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гражден(а) и дата награ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машн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стаж работы _____________ Стаж работы в отрасл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данном коллектив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Характеристика,   с   указанием    конкретных  особых  за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аем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 рекомендована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ветом трудового коллекти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динения, учреждения, организации, дата обсу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предприятия,         Председатель собрания,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динения, учреждения,             трудового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          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6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к награждению ведомственными знаками отличия Министерства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