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Центризбиркома РФ от 02.10.2008 N 133/976-5 вступило в силу со 2 октября 2008 года, за исключением пункта 5 раздела VI Положения о поощрениях в Центральной избирательной комиссии РФ, который вступает в силу с 1 марта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ощрениях в Центр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редставления к поощрению благодарственным письм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ИК России или благодарностью Председателя ЦИК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Фамилия, имя, отчеств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ата рождения (число, месяц, год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лжность, место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раткая характеристика с указанием конкретных заслуг представляемого к поощр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, или заместителя Председателя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секретаря ЦИК России, или члена ЦИК Росси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 руководителя Аппарата ЦИК Ро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 (заместителя председателя) и секретар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бирательной комиссии субъекта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приложением копии решения избирательной коми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убъекта Российской Федерации о представлении к поощрен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лагодарственным письмом или к объявлению благодар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седателя ЦИК Росс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0</Characters>
  <CharactersWithSpaces>9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9:43:00Z</dcterms:modified>
  <cp:revision>2</cp:revision>
  <dc:subject>Форма</dc:subject>
  <dc:title>Форма представления к поощрению благодарственным письмом ЦИК России или благодарностью Председателя ЦИК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