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риказом Ростехрегулирования от 12.11.2008 N 304-ст Рекомендации, утвердившие данную форму, введены в действие с 1 марта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ежгосударственной стандартиз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ая систе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единства измере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ка измерительных возмож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ых органов по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нове метрологических характерист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дартных образцов сост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войств веществ и материал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МГ 72-20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ЕДСТАВЛЕНИЯ КАЛИБРОВОЧНЫХ И ИЗМЕРИ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МОЖНОСТЕЙ НАЦИОНАЛЬНЫХ МЕТРОЛОГИЧЕСКИХ ИНСТИТУ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УСЛОВНЫМ ПРИМЕРОМ ЗАПОЛН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аблица А.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змерительные (калибровочные)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НМИ, стр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области измерения состава и/или сво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еществ и/или материал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┬────────┬────────┬───────────────────┬──────────────────┬───────────────────────────────────────┬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МИ,   │Иденти- │Подкате-│Матрица │Измеряемая величина│     Диапазон     │ Диапазон распространения расшире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-  │фикатор │гория   │        │                   │ распространения  │           неопределенностей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вля-│измери- │измери- │        │                   │  измерительной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щий   │тельной │тельной │        │                   │   возможности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ри-│услуги  │услуги  │        ├──────────┬────────┼─────┬────┬───────┼────┬────┬────┬───────┬───────┬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ные│НМИ     │(область│        │Аналит или│Наимено-│ От  │ До │Единица│ От │ До │Еди-│Коэффи-│Довери-│Явля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ож-│        │расп-   │        │компонент │вание   │     │    │       │    │    │ница│циент  │тельный│ли ра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ти  │        │ростра- │        │          │величины│     │    │       │    │    │    │охвата │уровень│ширен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</w:t>
      </w:r>
      <w:r>
        <w:rPr/>
        <w:t>нения   │        │          │        │     │    │       │    │    │    │       │       │неопр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</w:t>
      </w:r>
      <w:r>
        <w:rPr/>
        <w:t>СО)     │        │          │        │     │    │       │    │    │    │       │       │делен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│        │          │        │     │    │       │    │    │    │       │       │</w:t>
      </w:r>
      <w:r>
        <w:rPr/>
        <w:t>но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│        │          │        │     │    │       │    │    │    │       │       │</w:t>
      </w:r>
      <w:r>
        <w:rPr/>
        <w:t>относ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│        │          │        │     │    │       │    │    │    │       │       │</w:t>
      </w:r>
      <w:r>
        <w:rPr/>
        <w:t>тельной?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┼────────┼──────────┼────────┼─────┼────┼───────┼────┼────┼────┼───────┼───────┼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НИИМ  │3.2 - 03│Поли-   │Много-  │Конгенеры │        │     │    │       │    │    │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</w:t>
      </w:r>
      <w:r>
        <w:rPr/>
        <w:t>хлори-  │компо-  │полихлори-│        │     │    │       │    │    │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</w:t>
      </w:r>
      <w:r>
        <w:rPr/>
        <w:t>рованные│нентный │рованных  │        │     │    │       │    │    │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</w:t>
      </w:r>
      <w:r>
        <w:rPr/>
        <w:t>бифенилы│органи- │бифенилов │        │     │    │       │    │    │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│</w:t>
      </w:r>
      <w:r>
        <w:rPr/>
        <w:t>ческий  │(ПХБ):    │        │     │    │       │    │    │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│</w:t>
      </w:r>
      <w:r>
        <w:rPr/>
        <w:t>раствор │ПХБ 52    │Массовая│0,01 │1,00│мг/    │10  │5   │%   │2      │0,95   │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│        │          │</w:t>
      </w:r>
      <w:r>
        <w:rPr/>
        <w:t>концент-│     │    │куб. см│    │    │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│        │          │</w:t>
      </w:r>
      <w:r>
        <w:rPr/>
        <w:t>рация   │     │    │       │    │    │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│        ├──────────┼────────┼─────┼────┼───────┼────┼────┼────┼───────┼───────┼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│        │</w:t>
      </w:r>
      <w:r>
        <w:rPr/>
        <w:t>ПХБ 101   │Массовая│0,01 │1,00│мг/    │10  │5   │%   │2      │0,95   │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│        │          │</w:t>
      </w:r>
      <w:r>
        <w:rPr/>
        <w:t>концент-│     │    │куб. см│    │    │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│        │          │</w:t>
      </w:r>
      <w:r>
        <w:rPr/>
        <w:t>рация   │     │    │       │    │    │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│        ├──────────┼────────┼─────┼────┼───────┼────┼────┼────┼───────┼───────┼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│        │</w:t>
      </w:r>
      <w:r>
        <w:rPr/>
        <w:t>ПХБ 138   │Массовая│0,01 │1,00│мг/    │10  │5   │%   │2      │0,95   │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│        │          │</w:t>
      </w:r>
      <w:r>
        <w:rPr/>
        <w:t>концент-│     │    │куб. см│    │    │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│        │          │</w:t>
      </w:r>
      <w:r>
        <w:rPr/>
        <w:t>рация   │     │    │       │    │    │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│        ├──────────┼────────┼─────┼────┼───────┼────┼────┼────┼───────┼───────┼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│        │</w:t>
      </w:r>
      <w:r>
        <w:rPr/>
        <w:t>ПХБ 152   │Массовая│0,01 │1,00│мг/    │10  │5   │%   │2      │0,95   │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│        │          │</w:t>
      </w:r>
      <w:r>
        <w:rPr/>
        <w:t>концент-│     │    │куб. см│    │    │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│        │          │</w:t>
      </w:r>
      <w:r>
        <w:rPr/>
        <w:t>рация   │     │    │       │    │    │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│        ├──────────┼────────┼─────┼────┼───────┼────┼────┼────┼───────┼───────┼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│        │</w:t>
      </w:r>
      <w:r>
        <w:rPr/>
        <w:t>Сумма     │Массовая│0,01 │1,00│мг/    │10  │5   │%   │2      │0,95   │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│        │</w:t>
      </w:r>
      <w:r>
        <w:rPr/>
        <w:t>тетра,    │концент-│     │    │куб. см│    │    │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│        │</w:t>
      </w:r>
      <w:r>
        <w:rPr/>
        <w:t>пента и   │рация   │     │    │       │    │    │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│        │</w:t>
      </w:r>
      <w:r>
        <w:rPr/>
        <w:t>гекса ПХБ │        │     │    │       │    │    │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┼────────┼──────────┼────────┼─────┼────┼───────┼────┼────┼────┼───────┼───────┼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НИИМ  │1.1 - 01│Неорга- │Неорга- │Бихромат  │Массовая│99,95│100 │%      │0,03│0,03│%   │2      │0,95   │Не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</w:t>
      </w:r>
      <w:r>
        <w:rPr/>
        <w:t>нические│нические│калия     │доля    │     │    │       │    │    │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</w:t>
      </w:r>
      <w:r>
        <w:rPr/>
        <w:t>соедине-│соедине-│          │        │     │    │       │    │    │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</w:t>
      </w:r>
      <w:r>
        <w:rPr/>
        <w:t>ния     │ния     │          │        │     │    │       │    │    │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│        │          │        │     │    │       │    │    │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│        │          │        │     │    │       │    │    │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┼────────┼──────────┼────────┼─────┼────┼───────┼────┼────┼────┼───────┼───────┼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НИИМ  │1.2 - 01│Органи- │Органи- │Пентафтор-│Массовая│95   │100 │%      │5   │0,1 │%   │2      │0,95   │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</w:t>
      </w:r>
      <w:r>
        <w:rPr/>
        <w:t>ческие  │ческие  │бензойная │доля    │     │    │       │    │    │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</w:t>
      </w:r>
      <w:r>
        <w:rPr/>
        <w:t>соедине-│соедине-│кислота   │        │     │    │       │    │    │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</w:t>
      </w:r>
      <w:r>
        <w:rPr/>
        <w:t>ния     │ния     │          │        │     │    │       │    │    │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│        │          │        │     │    │       │    │    │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─┴────────┴────────┴──────────┴────────┴─────┴────┴───────┴────┴────┴────┴───────┴───────┴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┬───────────────────────────┬───────────────────────────────────────┬─────────────────┬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ттестованное значение СО │Диапазон расширенных неопределенностей │Механизм(ы)      │Использо-│Наименов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</w:t>
      </w:r>
      <w:r>
        <w:rPr/>
        <w:t>для аттестованных значений СО &lt;*&gt;   │доставки измери- │ванные   │ние мет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                             │</w:t>
      </w:r>
      <w:r>
        <w:rPr/>
        <w:t>тельной услуги   │методы   │аттест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                             │</w:t>
      </w:r>
      <w:r>
        <w:rPr/>
        <w:t>(Наименование СО,│измерений│С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──┬───────┼────┬────┬────┬───────┬───────┬────────┤</w:t>
      </w:r>
      <w:r>
        <w:rPr/>
        <w:t>номер СО по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тервал │Значение│Единица│ От │ До │Еди-│Коэффи-│Довери-│Является│реестру межгосу-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┤</w:t>
      </w:r>
      <w:r>
        <w:rPr/>
        <w:t>аттесто-│       │    │    │ница│циент  │тельный│ли рас- │дарственных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 │ До │ванной  │       │    │    │    │охвата │уровень│ширенная│стандартных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</w:t>
      </w:r>
      <w:r>
        <w:rPr/>
        <w:t>характе-│       │    │    │    │       │       │неопре- │образцов, номер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</w:t>
      </w:r>
      <w:r>
        <w:rPr/>
        <w:t>ристики │       │    │    │    │       │       │делен-  │СО по националь-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 │       │    │    │    │       │       │</w:t>
      </w:r>
      <w:r>
        <w:rPr/>
        <w:t>ность   │ному реестру)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 │       │    │    │    │       │       │</w:t>
      </w:r>
      <w:r>
        <w:rPr/>
        <w:t>относи- │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 │       │    │    │    │       │       │</w:t>
      </w:r>
      <w:r>
        <w:rPr/>
        <w:t>тельной?│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──┼────┼────────┼───────┼────┼────┼────┼───────┼───────┼────────┼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 │       │    │    │    │       │       │        │</w:t>
      </w:r>
      <w:r>
        <w:rPr/>
        <w:t>ГСО состава      │Гравимет-│Аттестац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 │       │    │    │    │       │       │        │</w:t>
      </w:r>
      <w:r>
        <w:rPr/>
        <w:t>раствора совола в│рическое │с помощь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 │       │    │    │    │       │       │        │</w:t>
      </w:r>
      <w:r>
        <w:rPr/>
        <w:t>гексане          │приготов-│СИ, граду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 │       │    │    │    │       │       │        │                 │</w:t>
      </w:r>
      <w:r>
        <w:rPr/>
        <w:t>ление,   │рован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│        │       │    │    │    │       │       │        │ </w:t>
      </w:r>
      <w:r>
        <w:rPr/>
        <w:t>--------------- │ГХ-ПИД,  │по С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,02 │0,10│0,040   │мг/    │5   │7   │%   │2      │0,95   │Да      │ГСО 7821-2000    │ГЖХ-ЭЗД, │чист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 │</w:t>
      </w:r>
      <w:r>
        <w:rPr/>
        <w:t>куб. см│    │    │    │       │       │        │                 │ГХ-МС    │химическ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 │       │    │    │    │       │       │        │                 │         │</w:t>
      </w:r>
      <w:r>
        <w:rPr/>
        <w:t>вещест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──┼────┼────────┼───────┼────┼────┼────┼───────┼───────┼────────┤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,02 │0,10│0,064   │мг/    │5   │7   │%   │2      │0,95   │Да      │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 │</w:t>
      </w:r>
      <w:r>
        <w:rPr/>
        <w:t>куб. см│    │    │    │       │       │        │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 │       │    │    │    │       │       │        │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──┼────┼────────┼───────┼────┼────┼────┼───────┼───────┼────────┤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,02 │0,10│0,048   │мг/    │5   │7   │%   │2      │0,95   │Да      │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 │</w:t>
      </w:r>
      <w:r>
        <w:rPr/>
        <w:t>куб. см│    │    │    │       │       │        │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 │       │    │    │    │       │       │        │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──┼────┼────────┼───────┼────┼────┼────┼───────┼───────┼────────┤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,02 │0,10│0,036   │мг/    │5   │7   │%   │2      │0,95   │Да      │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 │</w:t>
      </w:r>
      <w:r>
        <w:rPr/>
        <w:t>куб. см│    │    │    │       │       │        │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 │       │    │    │    │       │       │        │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──┼────┼────────┼───────┼────┼────┼────┼───────┼───────┼────────┤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,02 │0,10│0,84    │мг/    │5   │7   │%   │2      │0,95   │Да      │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 │</w:t>
      </w:r>
      <w:r>
        <w:rPr/>
        <w:t>куб. см│    │    │    │       │       │        │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 │       │    │    │    │       │       │        │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 │       │    │    │    │       │       │        │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──┼────┼────────┼───────┼────┼────┼────┼───────┼───────┼────────┼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9,95│100 │99,98   │%      │0,03│0,03│%   │2      │0,95   │Нет     │ГСО состава калия│Кулоно-  │Аттестац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 │       │    │    │    │       │       │        │</w:t>
      </w:r>
      <w:r>
        <w:rPr/>
        <w:t>двухромовокислого│метриче- │на установ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 │       │    │    │    │       │       │        │</w:t>
      </w:r>
      <w:r>
        <w:rPr/>
        <w:t>(бихромата калия)│ское тит-│ке высш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 │       │    │    │    │       │       │        │</w:t>
      </w:r>
      <w:r>
        <w:rPr/>
        <w:t>1-го разряда     │рование  │точно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│        │       │    │    │    │       │       │        │ </w:t>
      </w:r>
      <w:r>
        <w:rPr/>
        <w:t>--------------- │         │(УВ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 │       │    │    │    │       │       │        │</w:t>
      </w:r>
      <w:r>
        <w:rPr/>
        <w:t>ГСО 2215-81      │         │14-А-81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──┼────┼────────┼───────┼────┼────┼────┼───────┼───────┼────────┼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9,9 │99,9│99,9    │%      │0,1 │0,1 │%   │2      │0,95   │Да      │ГСО состава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 │       │    │    │    │       │       │        │</w:t>
      </w:r>
      <w:r>
        <w:rPr/>
        <w:t>пентафторбензой-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 │       │    │    │    │       │       │        │</w:t>
      </w:r>
      <w:r>
        <w:rPr/>
        <w:t>ной кислоты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│        │       │    │    │    │       │       │        │ </w:t>
      </w:r>
      <w:r>
        <w:rPr/>
        <w:t>---------------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 │       │    │    │    │       │       │        │</w:t>
      </w:r>
      <w:r>
        <w:rPr/>
        <w:t>ГСО 7752-2000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──┴────┴────────┴───────┴────┴────┴────┴───────┴───────┴────────┴─────────────────┴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&lt;*&gt; Расчет расширенной неопределенности проводят по РМГ 43.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мечание - ГХ-ПИД - метод газовой хроматографии с пламенно-ионизационным детектором; ГЖХ-ЭЗД - мет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ожидкостной хроматографии с электронозахватным детектором; ГХ-МС - метод газовой хроматографии и масс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ктрометрии.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8</Words>
  <Characters>14503</Characters>
  <CharactersWithSpaces>12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4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9:44:00Z</dcterms:modified>
  <cp:revision>2</cp:revision>
  <dc:subject>Форма</dc:subject>
  <dc:title>Форма представления калибровочных и измерительных возможностей национальных метрологических институтов с условным примером запол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