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и муницип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мая 2009 г. N 26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АНДИДАТОВ ДЛЯ ВКЛЮЧЕНИЯ В КАДРОВЫЙ РЕЗЕР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ОСКОВСКОЙ ОБЛАСТ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а государственной власти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осударственного органа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ставляющего канди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88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3"/>
        <w:gridCol w:w="1081"/>
        <w:gridCol w:w="540"/>
        <w:gridCol w:w="1216"/>
        <w:gridCol w:w="540"/>
        <w:gridCol w:w="1081"/>
        <w:gridCol w:w="1349"/>
        <w:gridCol w:w="1349"/>
        <w:gridCol w:w="1081"/>
        <w:gridCol w:w="1349"/>
        <w:gridCol w:w="1216"/>
        <w:gridCol w:w="1213"/>
        <w:gridCol w:w="1081"/>
        <w:gridCol w:w="1080"/>
        <w:gridCol w:w="945"/>
        <w:gridCol w:w="945"/>
        <w:gridCol w:w="1216"/>
        <w:gridCol w:w="1214"/>
        <w:gridCol w:w="1216"/>
        <w:gridCol w:w="1485"/>
        <w:gridCol w:w="1080"/>
        <w:gridCol w:w="1081"/>
        <w:gridCol w:w="1349"/>
        <w:gridCol w:w="1349"/>
        <w:gridCol w:w="1076"/>
      </w:tblGrid>
      <w:tr>
        <w:trPr>
          <w:trHeight w:val="1320" w:hRule="atLeast"/>
          <w:cantSplit w:val="true"/>
        </w:trPr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лжности,  </w:t>
              <w:br/>
              <w:t xml:space="preserve">на которую  </w:t>
              <w:br/>
              <w:t xml:space="preserve">представ-   </w:t>
              <w:br/>
              <w:t xml:space="preserve">ляется      </w:t>
              <w:br/>
              <w:t xml:space="preserve">кандидат (в </w:t>
              <w:br/>
              <w:t>соответствии</w:t>
              <w:br/>
              <w:t xml:space="preserve">с Перечнем  </w:t>
              <w:br/>
              <w:t xml:space="preserve">должностей  </w:t>
              <w:br/>
              <w:t xml:space="preserve">государст-  </w:t>
              <w:br/>
              <w:t xml:space="preserve">венной      </w:t>
              <w:br/>
              <w:t xml:space="preserve">гражданской </w:t>
              <w:br/>
              <w:t xml:space="preserve">службы      </w:t>
              <w:br/>
              <w:t xml:space="preserve">Московской  </w:t>
              <w:br/>
              <w:t xml:space="preserve">области, на </w:t>
              <w:br/>
              <w:t xml:space="preserve">которые     </w:t>
              <w:br/>
              <w:t xml:space="preserve">формируется </w:t>
              <w:br/>
              <w:t xml:space="preserve">кадровый    </w:t>
              <w:br/>
              <w:t xml:space="preserve">резерв      </w:t>
              <w:br/>
              <w:t xml:space="preserve">Московской  </w:t>
              <w:br/>
              <w:t xml:space="preserve">области)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ство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- </w:t>
              <w:br/>
              <w:t xml:space="preserve">ния    </w:t>
              <w:br/>
              <w:t>(число,</w:t>
              <w:br/>
              <w:t xml:space="preserve">месяц, </w:t>
              <w:br/>
              <w:t xml:space="preserve">год)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рождения </w:t>
              <w:br/>
              <w:t>(паспорт-</w:t>
              <w:br/>
              <w:t xml:space="preserve">ные      </w:t>
              <w:br/>
              <w:t xml:space="preserve">данные)  </w:t>
            </w:r>
          </w:p>
        </w:tc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                 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 </w:t>
              <w:br/>
              <w:t>степень,</w:t>
              <w:br/>
              <w:t xml:space="preserve">звание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ща-</w:t>
              <w:br/>
              <w:t xml:space="preserve">емая   </w:t>
              <w:br/>
              <w:t xml:space="preserve">долж-  </w:t>
              <w:br/>
              <w:t xml:space="preserve">ность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чала </w:t>
              <w:br/>
              <w:t xml:space="preserve">работы </w:t>
              <w:br/>
              <w:t>в долж-</w:t>
              <w:br/>
              <w:t xml:space="preserve">ности  </w:t>
              <w:br/>
              <w:t>(число,</w:t>
              <w:br/>
              <w:t xml:space="preserve">месяц, </w:t>
              <w:br/>
              <w:t xml:space="preserve">год)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</w:t>
              <w:br/>
              <w:t xml:space="preserve">госу- </w:t>
              <w:br/>
              <w:t>дарст-</w:t>
              <w:br/>
              <w:t>венной</w:t>
              <w:br/>
              <w:t>службы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</w:t>
              <w:br/>
              <w:t>работы</w:t>
              <w:br/>
              <w:t xml:space="preserve">по    </w:t>
              <w:br/>
              <w:t>специ-</w:t>
              <w:br/>
              <w:t xml:space="preserve">аль-  </w:t>
              <w:br/>
              <w:t xml:space="preserve">ности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   </w:t>
              <w:br/>
              <w:t xml:space="preserve">работы  </w:t>
              <w:br/>
              <w:t xml:space="preserve">(трудо- </w:t>
              <w:br/>
              <w:t xml:space="preserve">вая     </w:t>
              <w:br/>
              <w:t>деятель-</w:t>
              <w:br/>
              <w:t xml:space="preserve">ность)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 </w:t>
              <w:br/>
              <w:t xml:space="preserve">включения в      </w:t>
              <w:br/>
              <w:t xml:space="preserve">кадровый резерв  </w:t>
              <w:br/>
              <w:t xml:space="preserve">государственного </w:t>
              <w:br/>
              <w:t xml:space="preserve">органа (дата,    </w:t>
              <w:br/>
              <w:t xml:space="preserve">номер            </w:t>
              <w:br/>
              <w:t xml:space="preserve">распоряжения     </w:t>
              <w:br/>
              <w:t xml:space="preserve">государственного </w:t>
              <w:br/>
              <w:t xml:space="preserve">органа о         </w:t>
              <w:br/>
              <w:t xml:space="preserve">включении)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>должности,</w:t>
              <w:br/>
              <w:t>на которую</w:t>
              <w:br/>
              <w:t xml:space="preserve">включен в </w:t>
              <w:br/>
              <w:t xml:space="preserve">кадровый  </w:t>
              <w:br/>
              <w:t xml:space="preserve">резерв    </w:t>
              <w:br/>
              <w:t>государст-</w:t>
              <w:br/>
              <w:t xml:space="preserve">венного   </w:t>
              <w:br/>
              <w:t xml:space="preserve">орган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ыше-</w:t>
              <w:br/>
              <w:t xml:space="preserve">ние    </w:t>
              <w:br/>
              <w:t xml:space="preserve">квали- </w:t>
              <w:br/>
              <w:t>фикации</w:t>
              <w:br/>
              <w:t xml:space="preserve">(год,  </w:t>
              <w:br/>
              <w:t xml:space="preserve">место, </w:t>
              <w:br/>
              <w:t xml:space="preserve">вид)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грады</w:t>
              <w:br/>
              <w:t xml:space="preserve">РФ и   </w:t>
              <w:br/>
              <w:t>Москов-</w:t>
              <w:br/>
              <w:t xml:space="preserve">ской   </w:t>
              <w:br/>
              <w:t>области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>дисципли-</w:t>
              <w:br/>
              <w:t xml:space="preserve">нарного  </w:t>
              <w:br/>
              <w:t xml:space="preserve">взыс-    </w:t>
              <w:br/>
              <w:t xml:space="preserve">кания    </w:t>
              <w:br/>
              <w:t xml:space="preserve">(дата,   </w:t>
              <w:br/>
              <w:t xml:space="preserve">вид)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житель-  </w:t>
              <w:br/>
              <w:t xml:space="preserve">ства     </w:t>
              <w:br/>
              <w:t>(область,</w:t>
              <w:br/>
              <w:t xml:space="preserve">район,   </w:t>
              <w:br/>
              <w:t xml:space="preserve">город,   </w:t>
              <w:br/>
              <w:t xml:space="preserve">улица,   </w:t>
              <w:br/>
              <w:t xml:space="preserve">дом,     </w:t>
              <w:br/>
              <w:t>квартира)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-   </w:t>
              <w:br/>
              <w:t xml:space="preserve">такт-  </w:t>
              <w:br/>
              <w:t xml:space="preserve">ные    </w:t>
              <w:br/>
              <w:t xml:space="preserve">теле-  </w:t>
              <w:br/>
              <w:t xml:space="preserve">фоны:  </w:t>
              <w:br/>
              <w:t>служеб-</w:t>
              <w:br/>
              <w:t xml:space="preserve">ный,   </w:t>
              <w:br/>
              <w:t>мобиль-</w:t>
              <w:br/>
              <w:t xml:space="preserve">ный    </w:t>
            </w:r>
          </w:p>
        </w:tc>
      </w:tr>
      <w:tr>
        <w:trPr>
          <w:trHeight w:val="1320" w:hRule="atLeast"/>
          <w:cantSplit w:val="true"/>
        </w:trPr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высшего  </w:t>
              <w:br/>
              <w:t xml:space="preserve">учебного </w:t>
              <w:br/>
              <w:t>завед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>оконча-</w:t>
              <w:br/>
              <w:t xml:space="preserve">ния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-</w:t>
              <w:br/>
              <w:t xml:space="preserve">ность по </w:t>
              <w:br/>
              <w:t xml:space="preserve">диплому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-</w:t>
              <w:br/>
              <w:t>кация по</w:t>
              <w:br/>
              <w:t xml:space="preserve">диплому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  <w:br/>
              <w:t>аттеста-</w:t>
              <w:br/>
              <w:t xml:space="preserve">ционной </w:t>
              <w:br/>
              <w:t>комисси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  <w:br/>
              <w:t>конкурс-</w:t>
              <w:br/>
              <w:t xml:space="preserve">ной     </w:t>
              <w:br/>
              <w:t>комиссии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</w:tr>
      <w:tr>
        <w:trPr>
          <w:trHeight w:val="240" w:hRule="atLeast"/>
          <w:cantSplit w:val="true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Подпись       Фамилия, имя, отч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в печатном и электро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0</Characters>
  <CharactersWithSpaces>2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Управление государственной и муниципальной службы Московской области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кандидатов для включения в кадровый резер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