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марта 2010 г. N 44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Лучшие школы Подмосковь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выдвига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 на участие в конкурсе "Лучшие школы Подмосковья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бщеобразовательного учреждения - участника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муниципального  органа управления образование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81</Characters>
  <CharactersWithSpaces>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Министерство образования Московской област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на участие в конкурсе «Лучшие школы Подмосков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