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9 г. N 4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10 N 9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своении чина члену казачьего общества, в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государственный реестр казачьи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н (если имеется), фамилия, имя, отчество, какую должность и с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ремени занимает в казачьем обще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рисвоению чи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срочно, очередного, на ступень выш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чин присво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присвоения, дата и номер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зачьем обществе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гда и какое образовательное учреж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едставление печатается на одном стандартном листе бумаги фор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3  или  формата  A4  (на 1 листе 2 страницы). Представление заполня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и  чернилами  или  шариковой  ручкой  синего  или  черного  цвета либ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технических средств машинописным текс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ХОЖДЕНИЕ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ключая военную службу, учебу в высши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ых образовательных учреждениях,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рганизац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4185"/>
        <w:gridCol w:w="2294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места </w:t>
              <w:br/>
              <w:t>службы, открытого наименования</w:t>
              <w:br/>
              <w:t xml:space="preserve">воинской части,       </w:t>
              <w:br/>
              <w:t xml:space="preserve">образовательного учреждения, </w:t>
              <w:br/>
              <w:t xml:space="preserve">организации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я </w:t>
              <w:br/>
              <w:t xml:space="preserve">воинской части, </w:t>
              <w:br/>
              <w:t>образовательного</w:t>
              <w:br/>
              <w:t xml:space="preserve">учреждения,   </w:t>
              <w:br/>
              <w:t xml:space="preserve">организ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НОВАНИЯ К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чин уполномоченного лица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Е СТАРШИХ УПОЛНОМОЧЕННЫХ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чин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чин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чин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о присвоении чина члену казачьего общества, внесенного в государственный реестр казачьих обществ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