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остановлением Ростехнадзора от 30.12.2005 N 25, в которых приведена данная форма, введены в действие с 1 ма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едеральным нормам и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омной энерг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бопроводная арматура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омных станци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е технические треб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П-068-0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ЕДСТАВЛЕНИЯ ОСНОВНЫХ ТЕХНИЧЕСКИХ Д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ХАРАКТЕРИСТИК АРМАТУ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ОРНАЯ АРМАТУ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┬─────────┬────────┬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з- │Проход │Расчетное│Темпера-│ Среда │     Исполнени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е- │услов- │давление,│тура ра-│рабочая├──────┬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е   │ный, DN│ Р , МПа │бочей   │       │мате- │способ │тип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-│       │  р      │среды,  │       │риал  │управ- │прив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ния │       │         │°С, не  │       │корпу-│ления  │и мощ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│         │</w:t>
      </w:r>
      <w:r>
        <w:rPr/>
        <w:t>более   │       │са    │       │н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┴─────────┴────────┴───────┴──────┴─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табл.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349"/>
        <w:gridCol w:w="1216"/>
        <w:gridCol w:w="1349"/>
        <w:gridCol w:w="1351"/>
        <w:gridCol w:w="1214"/>
        <w:gridCol w:w="1080"/>
      </w:tblGrid>
      <w:tr>
        <w:trPr>
          <w:trHeight w:val="720" w:hRule="atLeast"/>
          <w:cantSplit w:val="true"/>
        </w:trPr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имальный   </w:t>
              <w:br/>
              <w:t xml:space="preserve">крутящий момент, </w:t>
              <w:br/>
              <w:t xml:space="preserve">Нм, на выходном  </w:t>
              <w:br/>
              <w:t xml:space="preserve">валу арматуры при </w:t>
              <w:br/>
              <w:t xml:space="preserve">перемещении на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личина крутящего</w:t>
              <w:br/>
              <w:t xml:space="preserve">момента, Нм, на  </w:t>
              <w:br/>
              <w:t xml:space="preserve">уплотнение в    </w:t>
              <w:br/>
              <w:t xml:space="preserve">состоянии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>во оборо-</w:t>
              <w:br/>
              <w:t xml:space="preserve">тов вы-  </w:t>
              <w:br/>
              <w:t xml:space="preserve">ходного  </w:t>
              <w:br/>
              <w:t xml:space="preserve">вала до  </w:t>
              <w:br/>
              <w:t xml:space="preserve">полного  </w:t>
              <w:br/>
              <w:t xml:space="preserve">закрытия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</w:t>
              <w:br/>
              <w:t>открытия</w:t>
              <w:br/>
              <w:t xml:space="preserve">или за- </w:t>
              <w:br/>
              <w:t xml:space="preserve">крытия, </w:t>
              <w:br/>
              <w:t xml:space="preserve">с, не   </w:t>
              <w:br/>
              <w:t xml:space="preserve">более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рме- </w:t>
              <w:br/>
              <w:t xml:space="preserve">тич-   </w:t>
              <w:br/>
              <w:t xml:space="preserve">ность  </w:t>
              <w:br/>
              <w:t>затвора</w:t>
              <w:br/>
              <w:t xml:space="preserve">&lt;1&gt;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рыт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рытие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рыт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рытие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Д "Арматура трубопроводная запорная. Нормы герметичности затвор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ончание табл.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1079"/>
        <w:gridCol w:w="945"/>
        <w:gridCol w:w="810"/>
        <w:gridCol w:w="1216"/>
        <w:gridCol w:w="945"/>
        <w:gridCol w:w="674"/>
        <w:gridCol w:w="945"/>
      </w:tblGrid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-</w:t>
              <w:br/>
              <w:t xml:space="preserve">циент  </w:t>
              <w:br/>
              <w:t xml:space="preserve">сопро- </w:t>
              <w:br/>
              <w:t xml:space="preserve">тивле- </w:t>
              <w:br/>
              <w:t xml:space="preserve">ния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и-</w:t>
              <w:br/>
              <w:t>фикаци-</w:t>
              <w:br/>
              <w:t xml:space="preserve">онное  </w:t>
              <w:br/>
              <w:t>обозна-</w:t>
              <w:br/>
              <w:t xml:space="preserve">чение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-</w:t>
              <w:br/>
              <w:t>ва диа-</w:t>
              <w:br/>
              <w:t>гности-</w:t>
              <w:br/>
              <w:t>рова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,</w:t>
              <w:br/>
              <w:t>кг, не</w:t>
              <w:br/>
              <w:t xml:space="preserve">боле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>уста-</w:t>
              <w:br/>
              <w:t>новки</w:t>
              <w:br/>
              <w:t xml:space="preserve">&lt;*&gt;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ыкуе- </w:t>
              <w:br/>
              <w:t>мая тру-</w:t>
              <w:br/>
              <w:t xml:space="preserve">ба, мм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-  </w:t>
              <w:br/>
              <w:t xml:space="preserve">метр  </w:t>
              <w:br/>
              <w:t xml:space="preserve">рас-  </w:t>
              <w:br/>
              <w:t>точки,</w:t>
              <w:br/>
              <w:t xml:space="preserve">мм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  <w:br/>
              <w:t>раз-</w:t>
              <w:br/>
              <w:t>дел-</w:t>
              <w:br/>
              <w:t xml:space="preserve">к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ТНЫЕ КЛАПАНЫ И ОБРАТНЫЕ ЗАТВОРЫ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Тип арм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┬─────────┬────────┬─────┬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з- │Проход│Расчетное│Темпера-│Среда│Матери-│   Допустимы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е- │услов-│давление,│тура ра-│рабо-│ал кор-│    протечк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е   │ный,  │ Р , МПа │бочей   │чая  │пуса   ├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-│DN    │  р      │среды,  │     │       │при ра-│при мин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ния │      │         │°С, не  │     │       │бочем  │мальн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   │</w:t>
      </w:r>
      <w:r>
        <w:rPr/>
        <w:t>более   │     │       │давле- │давлен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   │        │     │       │</w:t>
      </w:r>
      <w:r>
        <w:rPr/>
        <w:t>нии    │при эк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   │        │     │       │       │</w:t>
      </w:r>
      <w:r>
        <w:rPr/>
        <w:t>плуат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┴─────────┴────────┴─────┴───────┴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ончание табл.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1079"/>
        <w:gridCol w:w="945"/>
        <w:gridCol w:w="810"/>
        <w:gridCol w:w="1216"/>
        <w:gridCol w:w="945"/>
        <w:gridCol w:w="674"/>
        <w:gridCol w:w="945"/>
      </w:tblGrid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эффи-</w:t>
              <w:br/>
              <w:t xml:space="preserve">циент  </w:t>
              <w:br/>
              <w:t xml:space="preserve">сопро- </w:t>
              <w:br/>
              <w:t xml:space="preserve">тивле- </w:t>
              <w:br/>
              <w:t xml:space="preserve">ния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ласси-</w:t>
              <w:br/>
              <w:t>фикаци-</w:t>
              <w:br/>
              <w:t xml:space="preserve">онное  </w:t>
              <w:br/>
              <w:t>обозна-</w:t>
              <w:br/>
              <w:t xml:space="preserve">чение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редст-</w:t>
              <w:br/>
              <w:t xml:space="preserve">ва ди- </w:t>
              <w:br/>
              <w:t xml:space="preserve">агнос- </w:t>
              <w:br/>
              <w:t>тирова-</w:t>
              <w:br/>
              <w:t xml:space="preserve">ния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асса,</w:t>
              <w:br/>
              <w:t>кг, не</w:t>
              <w:br/>
              <w:t xml:space="preserve">боле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есто</w:t>
              <w:br/>
              <w:t>уста-</w:t>
              <w:br/>
              <w:t>новки</w:t>
              <w:br/>
              <w:t xml:space="preserve">&lt;*&gt;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ыкуе- </w:t>
              <w:br/>
              <w:t>мая тру-</w:t>
              <w:br/>
              <w:t xml:space="preserve">ба, мм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а-  </w:t>
              <w:br/>
              <w:t xml:space="preserve">метр  </w:t>
              <w:br/>
              <w:t xml:space="preserve">рас-  </w:t>
              <w:br/>
              <w:t>точки,</w:t>
              <w:br/>
              <w:t xml:space="preserve">мм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</w:t>
              <w:br/>
              <w:t>раз-</w:t>
              <w:br/>
              <w:t>дел-</w:t>
              <w:br/>
              <w:t xml:space="preserve">к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УЛИРУЮЩАЯ АРМАТУ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┬─────────┬────────┬──────┬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з- │Проход│Расчетное│Темпера-│Среда │Допус- │Допустимая пр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е- │услов-│давление,│тура ра-│рабо- │тимый  │течка при закры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е   │ный,  │ Р , МПа │бочей   │чая   │перепад│том затворе 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-│DN    │  р      │среды,  │      │давле- │максимальном п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ния │      │         │°С, не  │      │ния,   │репад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│         │</w:t>
      </w:r>
      <w:r>
        <w:rPr/>
        <w:t>более   │      │МПа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┴─────────┴────────┴──────┴───────┴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табл.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619"/>
        <w:gridCol w:w="1216"/>
        <w:gridCol w:w="1214"/>
        <w:gridCol w:w="1216"/>
        <w:gridCol w:w="1754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</w:t>
              <w:br/>
              <w:t xml:space="preserve">условной  </w:t>
              <w:br/>
              <w:t xml:space="preserve">пропускной </w:t>
              <w:br/>
              <w:t>способности,</w:t>
              <w:br/>
              <w:t xml:space="preserve">+/- 10%,  </w:t>
              <w:br/>
              <w:t xml:space="preserve">куб. м/ч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мальный</w:t>
              <w:br/>
              <w:t xml:space="preserve">регулируе- </w:t>
              <w:br/>
              <w:t xml:space="preserve">мый расход </w:t>
              <w:br/>
              <w:t xml:space="preserve">при макси- </w:t>
              <w:br/>
              <w:t>мальном пе-</w:t>
              <w:br/>
              <w:t>репаде дав-</w:t>
              <w:br/>
              <w:t xml:space="preserve">ления, т/ч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про-</w:t>
              <w:br/>
              <w:t xml:space="preserve">пускной </w:t>
              <w:br/>
              <w:t>характе-</w:t>
              <w:br/>
              <w:t xml:space="preserve">ристики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ие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имальный</w:t>
              <w:br/>
              <w:t>крутящий мо-</w:t>
              <w:br/>
              <w:t xml:space="preserve">мент (уси-  </w:t>
              <w:br/>
              <w:t>лие), Нм (Н)</w:t>
            </w:r>
          </w:p>
        </w:tc>
      </w:tr>
      <w:tr>
        <w:trPr>
          <w:trHeight w:val="72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риал</w:t>
              <w:br/>
              <w:t xml:space="preserve">корпус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при-</w:t>
              <w:br/>
              <w:t xml:space="preserve">вода и  </w:t>
              <w:br/>
              <w:t>мощность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ончание табл.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5"/>
        <w:gridCol w:w="810"/>
        <w:gridCol w:w="945"/>
        <w:gridCol w:w="810"/>
        <w:gridCol w:w="810"/>
        <w:gridCol w:w="945"/>
        <w:gridCol w:w="945"/>
        <w:gridCol w:w="675"/>
        <w:gridCol w:w="809"/>
      </w:tblGrid>
      <w:tr>
        <w:trPr>
          <w:trHeight w:val="13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-</w:t>
              <w:br/>
              <w:t xml:space="preserve">ство   </w:t>
              <w:br/>
              <w:t xml:space="preserve">оборо- </w:t>
              <w:br/>
              <w:t>тов вы-</w:t>
              <w:br/>
              <w:t>ходного</w:t>
              <w:br/>
              <w:t xml:space="preserve">органа </w:t>
              <w:br/>
              <w:t>до пол-</w:t>
              <w:br/>
              <w:t xml:space="preserve">ного   </w:t>
              <w:br/>
              <w:t xml:space="preserve">закры- </w:t>
              <w:br/>
              <w:t xml:space="preserve">тия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>совер-</w:t>
              <w:br/>
              <w:t xml:space="preserve">шения </w:t>
              <w:br/>
              <w:t>полно-</w:t>
              <w:br/>
              <w:t>го хо-</w:t>
              <w:br/>
              <w:t xml:space="preserve">да, с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-</w:t>
              <w:br/>
              <w:t>сифи-</w:t>
              <w:br/>
              <w:t>каци-</w:t>
              <w:br/>
              <w:t>онное</w:t>
              <w:br/>
              <w:t xml:space="preserve">обо- </w:t>
              <w:br/>
              <w:t xml:space="preserve">зна- </w:t>
              <w:br/>
              <w:t>че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,</w:t>
              <w:br/>
              <w:t>кг, не</w:t>
              <w:br/>
              <w:t xml:space="preserve">боле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ства </w:t>
              <w:br/>
              <w:t>диаг-</w:t>
              <w:br/>
              <w:t xml:space="preserve">нос- </w:t>
              <w:br/>
              <w:t>тиро-</w:t>
              <w:br/>
              <w:t>ва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>уста-</w:t>
              <w:br/>
              <w:t>новки</w:t>
              <w:br/>
              <w:t xml:space="preserve">&lt;*&gt;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ыку-</w:t>
              <w:br/>
              <w:t xml:space="preserve">емая  </w:t>
              <w:br/>
              <w:t>труба,</w:t>
              <w:br/>
              <w:t xml:space="preserve">мм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-  </w:t>
              <w:br/>
              <w:t xml:space="preserve">метр  </w:t>
              <w:br/>
              <w:t xml:space="preserve">рас-  </w:t>
              <w:br/>
              <w:t>точки,</w:t>
              <w:br/>
              <w:t xml:space="preserve">мм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  <w:br/>
              <w:t>раз-</w:t>
              <w:br/>
              <w:t>дел-</w:t>
              <w:br/>
              <w:t xml:space="preserve">ки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ХРАНИТЕЛЬНАЯ АРМАТУ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МПУЛЬСНО-ПРЕДОХРАНИТЕЛЬНЫЕ УСТРО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┬───────┬───────────┬─────────┬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зна-│Проход│Диаметр│Тип корпуса│Расчетное│Температура│ Сре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ние  │услов-│ входа/│(проходной,│давление,│  рабочей  │рабоч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- │ный,  │выхода,│ угловой)  │ Р , МПа │среды, °С,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ния  │DN    │   мм  │           │  р      │  не более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┴───────┴───────────┴─────────┴─────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табл.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215"/>
        <w:gridCol w:w="1755"/>
        <w:gridCol w:w="1081"/>
        <w:gridCol w:w="674"/>
        <w:gridCol w:w="1351"/>
        <w:gridCol w:w="1349"/>
      </w:tblGrid>
      <w:tr>
        <w:trPr>
          <w:trHeight w:val="48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вление </w:t>
              <w:br/>
              <w:t xml:space="preserve">полного  </w:t>
              <w:br/>
              <w:t xml:space="preserve">открытия </w:t>
              <w:br/>
              <w:t>от пружи-</w:t>
              <w:br/>
              <w:t xml:space="preserve">ны, МПа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вление</w:t>
              <w:br/>
              <w:t>обратной</w:t>
              <w:br/>
              <w:t>посадки,</w:t>
              <w:br/>
              <w:t xml:space="preserve">МПа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иводав- </w:t>
              <w:br/>
              <w:t>ление на вы-</w:t>
              <w:br/>
              <w:t>ходе из кла-</w:t>
              <w:br/>
              <w:t xml:space="preserve">пана, МПа,  </w:t>
              <w:br/>
              <w:t xml:space="preserve">не более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-</w:t>
              <w:br/>
              <w:t xml:space="preserve">циент  </w:t>
              <w:br/>
              <w:t xml:space="preserve">расхо- </w:t>
              <w:br/>
              <w:t xml:space="preserve">да, не </w:t>
              <w:br/>
              <w:t xml:space="preserve">менее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-</w:t>
              <w:br/>
              <w:t>метр</w:t>
              <w:br/>
              <w:t>сед-</w:t>
              <w:br/>
              <w:t xml:space="preserve">ла, </w:t>
              <w:br/>
              <w:t xml:space="preserve">мм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устимые протечки</w:t>
              <w:br/>
              <w:t xml:space="preserve">при рабочем давле- </w:t>
              <w:br/>
              <w:t xml:space="preserve">нии, не более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рытие </w:t>
              <w:br/>
              <w:t>от пружи-</w:t>
              <w:br/>
              <w:t xml:space="preserve">ны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рытие </w:t>
              <w:br/>
              <w:t>от элект-</w:t>
              <w:br/>
              <w:t>ромагнита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ончание табл.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080"/>
        <w:gridCol w:w="945"/>
        <w:gridCol w:w="1214"/>
        <w:gridCol w:w="810"/>
        <w:gridCol w:w="945"/>
        <w:gridCol w:w="1081"/>
        <w:gridCol w:w="809"/>
        <w:gridCol w:w="945"/>
      </w:tblGrid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- </w:t>
              <w:br/>
              <w:t xml:space="preserve">риал  </w:t>
              <w:br/>
              <w:t>корпу-</w:t>
              <w:br/>
              <w:t xml:space="preserve">с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и-</w:t>
              <w:br/>
              <w:t>фикаци-</w:t>
              <w:br/>
              <w:t xml:space="preserve">онное  </w:t>
              <w:br/>
              <w:t>обозна-</w:t>
              <w:br/>
              <w:t xml:space="preserve">чение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,</w:t>
              <w:br/>
              <w:t>кг, не</w:t>
              <w:br/>
              <w:t xml:space="preserve">более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</w:t>
              <w:br/>
              <w:t>диагнос-</w:t>
              <w:br/>
              <w:t xml:space="preserve">тирова- </w:t>
              <w:br/>
              <w:t xml:space="preserve">ния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>уста-</w:t>
              <w:br/>
              <w:t>новки</w:t>
              <w:br/>
              <w:t xml:space="preserve">&lt;*&gt;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ы-  </w:t>
              <w:br/>
              <w:t>куемая</w:t>
              <w:br/>
              <w:t>труба,</w:t>
              <w:br/>
              <w:t xml:space="preserve">мм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метр</w:t>
              <w:br/>
              <w:t>расточ-</w:t>
              <w:br/>
              <w:t xml:space="preserve">ки, мм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</w:t>
              <w:br/>
              <w:t xml:space="preserve">раз- </w:t>
              <w:br/>
              <w:t>дел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МАТУРА С ЭМ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┬───────┬─────────┬──────────────┬─────┬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значе-│Проход │Расчетное│ Температура  │Рабо-│Материал│Способ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е ис-  │услов- │давление,│рабочей среды,│чая  │корпуса │управ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ения │ный, DN│ Р , МПа │ °С, не более │среда│        │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│       │  </w:t>
      </w:r>
      <w:r>
        <w:rPr/>
        <w:t>р      │              │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┴───────┴─────────┴──────────────┴─────┴──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табл.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16"/>
        <w:gridCol w:w="1214"/>
        <w:gridCol w:w="1216"/>
        <w:gridCol w:w="1215"/>
        <w:gridCol w:w="810"/>
        <w:gridCol w:w="1079"/>
        <w:gridCol w:w="1215"/>
      </w:tblGrid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</w:t>
              <w:br/>
              <w:t xml:space="preserve">при- </w:t>
              <w:br/>
              <w:t>вода,</w:t>
              <w:br/>
              <w:t xml:space="preserve">мощ- </w:t>
              <w:br/>
              <w:t>ность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-   </w:t>
              <w:br/>
              <w:t xml:space="preserve">нальный </w:t>
              <w:br/>
              <w:t>ход яко-</w:t>
              <w:br/>
              <w:t xml:space="preserve">ря, мм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про-  </w:t>
              <w:br/>
              <w:t>тивление</w:t>
              <w:br/>
              <w:t xml:space="preserve">обмоток </w:t>
              <w:br/>
              <w:t xml:space="preserve">при     </w:t>
              <w:br/>
              <w:t xml:space="preserve">20 °С,  </w:t>
              <w:br/>
              <w:t xml:space="preserve">Ком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про-  </w:t>
              <w:br/>
              <w:t>тивление</w:t>
              <w:br/>
              <w:t xml:space="preserve">изоля-  </w:t>
              <w:br/>
              <w:t>ции, Ко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я-  </w:t>
              <w:br/>
              <w:t xml:space="preserve">жение   </w:t>
              <w:br/>
              <w:t>питания,</w:t>
              <w:br/>
              <w:t>род ток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жим</w:t>
              <w:br/>
              <w:t>рабо-</w:t>
              <w:br/>
              <w:t xml:space="preserve">ты,  </w:t>
              <w:br/>
              <w:t xml:space="preserve">ПВ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</w:t>
              <w:br/>
              <w:t xml:space="preserve">нагре- </w:t>
              <w:br/>
              <w:t>востой-</w:t>
              <w:br/>
              <w:t xml:space="preserve">кости, </w:t>
              <w:br/>
              <w:t xml:space="preserve">°С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</w:t>
              <w:br/>
              <w:t>открытия</w:t>
              <w:br/>
              <w:t xml:space="preserve">или за- </w:t>
              <w:br/>
              <w:t xml:space="preserve">крытия, </w:t>
              <w:br/>
              <w:t xml:space="preserve">с, не   </w:t>
              <w:br/>
              <w:t xml:space="preserve">более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ончание таблицы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1079"/>
        <w:gridCol w:w="945"/>
        <w:gridCol w:w="810"/>
        <w:gridCol w:w="1080"/>
        <w:gridCol w:w="675"/>
        <w:gridCol w:w="1080"/>
        <w:gridCol w:w="945"/>
      </w:tblGrid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-</w:t>
              <w:br/>
              <w:t xml:space="preserve">циент  </w:t>
              <w:br/>
              <w:t xml:space="preserve">сопро- </w:t>
              <w:br/>
              <w:t xml:space="preserve">тивле- </w:t>
              <w:br/>
              <w:t xml:space="preserve">ния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и-</w:t>
              <w:br/>
              <w:t>фикаци-</w:t>
              <w:br/>
              <w:t xml:space="preserve">онное  </w:t>
              <w:br/>
              <w:t>обозна-</w:t>
              <w:br/>
              <w:t xml:space="preserve">чение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-  </w:t>
              <w:br/>
              <w:t xml:space="preserve">ства   </w:t>
              <w:br/>
              <w:t>диагно-</w:t>
              <w:br/>
              <w:t xml:space="preserve">стиро- </w:t>
              <w:br/>
              <w:t xml:space="preserve">ва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,</w:t>
              <w:br/>
              <w:t>кг, не</w:t>
              <w:br/>
              <w:t xml:space="preserve">боле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</w:t>
              <w:br/>
              <w:t>уста-</w:t>
              <w:br/>
              <w:t>новки</w:t>
              <w:br/>
              <w:t xml:space="preserve">&lt;*&gt;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ыкуе-</w:t>
              <w:br/>
              <w:t xml:space="preserve">мая    </w:t>
              <w:br/>
              <w:t xml:space="preserve">труба, </w:t>
              <w:br/>
              <w:t xml:space="preserve">мм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  <w:br/>
              <w:t>раз-</w:t>
              <w:br/>
              <w:t>дел-</w:t>
              <w:br/>
              <w:t xml:space="preserve">к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метр</w:t>
              <w:br/>
              <w:t>расточ-</w:t>
              <w:br/>
              <w:t xml:space="preserve">ки, мм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допустимое расположение арматуры: в обслуживаемых помещениях - П, в боксах - Б, под оболочкой (гермозона) - 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0</Words>
  <Characters>6359</Characters>
  <CharactersWithSpaces>54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3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43:00Z</dcterms:modified>
  <cp:revision>2</cp:revision>
  <dc:subject>Форма</dc:subject>
  <dc:title>Форма представления основных технических данных и характеристик трубопроводной арматуры для атомных стан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