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ения показателей финансов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л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нансовые показатели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[__ квартал ____ года/____ год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етод учета             │ На конец отчетного │  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квартала/За отчетный│  2009 года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</w:t>
      </w:r>
      <w:r>
        <w:rPr/>
        <w:t>квартал       │ За 2009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      2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 распределения чистой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и: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виденды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е (расшифровать)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BITDA 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, в т.ч.: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упатели и заказчики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нсы выданные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й капитал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Заемный капитал (долгосрочные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), в т.ч.: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ы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игационные займы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ймы организаций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обязательства, в т.ч.: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ы и займы &lt;1&gt;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орская задолженность, в т.ч.: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троительству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ремонтам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поставкам топлива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процентов, выплаченых по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 и займам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ценка обеспеченности инвестиционных програм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требность в финансировании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й программы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нансировано на отчетную дату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ность источниками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 финансирования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ценка кредитного потенциал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ая оценка кредитного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а: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2010 г.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ериод 2010 - 2012 гг.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нения по расчету кредитного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а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кредитам и займам необходимо указать сумму открытых кредитных линий и сумму реально выбра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60</Characters>
  <CharactersWithSpaces>6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энергетики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показателей финансовой отчетности (еже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