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45              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2008.08.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│Количеств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│листов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│Лист 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л 1. Юридические лица, их филиалы и представительства, организации,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яющие свою деятельность без образования юридического лица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┬────────────┬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Код ОКПО│Наименование│       Коды классификационных признаков       │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│            ├─────┬───────────┬────────┬────────┬────┬─────┤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│            │ОКОГУ│   ОКАТО   │ ОКТМО  │ ОКВЭД  │ОКФС│ОКОПФ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┴────────────┴─────┴───────────┴────────┴────────┴────┴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АННУЛИРОВАТ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01846992│Открытое    │49008│45290554000│45385000│15.01   │16  │47   │Межрайон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акционерное │     │           │        │        │    │     │ИФНС N 4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бщество    │     │           │        │        │    │     │по г. Москв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"Выхинский  │     │           │        │        │    │     │ГРН 20677460386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колбасный   │     │           │        │        │    │     │от 12.12.200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завод"  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АО "ВКЗ"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ИЗМЕНИ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1130957│Федеральное │13284│45277598000│45348000│64.20   │12  │42   │Межрайон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государст-  │     │           │        │        │    │     │ИФНС N 4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венное      │     │           │        │        │    │     │по г. Москв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унитарное   │     │           │        │        │    │     │ГРН 70677469904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предприятие │     │           │        │        │    │     │от 29.04.200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"Центр  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дио-  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технического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борудования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и связи 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гражданской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авиации"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ФГУП ЦРОС ГА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ВКЛЮЧИ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13544664│Общество с  │49014│45277574000│45339000│51.34.21│14  │65   │ИФНС N 13 СА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граниченной│     │           │        │        │    │     │по г. Москв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тветствен- │     │           │        │        │    │     │ОГРН 10377130012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ностью      │     │           │        │        │    │     │от 25.12.200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"Эстила"    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ОО "ЭСТИЛА"│     │           │        │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───┴─────┴───────────┴────────┴────────┴────┴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государственной статистики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45              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2008.01.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│Количество листов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│Лист 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дел 2. Индивидуальные предприниматели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Коды классификационных признаков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┴──────────────┴─────┴───────────┴────────┴───────┴────┴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АННУЛИРОВА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0081151683│Индивидуальный│49015│45263555000│45302000│51.47  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Шелевахо │     │           │        │       │    │     │ГРН 3047700004867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Людмила       │     │           │        │       │    │     │от 25.10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иканоровна   │     │           │        │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ИЗМЕНИТЬ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081196032│Индивидуальный│49015│45263583000│45312000│51.55.3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Казаков  │     │           │        │       │    │     │ГРН 3047700003048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етр Ильич    │     │           │        │       │    │     │от 04.08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ВКЛЮЧИТЬ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0115229140│Индивидуальный│49015│45277589000│45345000│52.6   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Голубева │     │           │        │       │    │     │ГРН 3047700012760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алина        │     │           │        │       │    │     │от 21.12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еоргиевна    │     │           │        │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государственной статистики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7</Characters>
  <CharactersWithSpaces>7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проекта изменений к ОКПО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