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      наименование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1755"/>
        <w:gridCol w:w="809"/>
        <w:gridCol w:w="810"/>
        <w:gridCol w:w="810"/>
        <w:gridCol w:w="811"/>
        <w:gridCol w:w="675"/>
        <w:gridCol w:w="809"/>
        <w:gridCol w:w="1620"/>
      </w:tblGrid>
      <w:tr>
        <w:trPr>
          <w:trHeight w:val="480" w:hRule="atLeast"/>
          <w:cantSplit w:val="true"/>
        </w:trPr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/2008 ОКПО                                      </w:t>
              <w:br/>
              <w:t xml:space="preserve">Общероссийский классификатор предприятий и организаций       </w:t>
              <w:br/>
              <w:t xml:space="preserve">ОК 007-93            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  <w:br/>
              <w:t xml:space="preserve">Лис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Юридические лица, их филиалы и представительства, </w:t>
              <w:br/>
              <w:t xml:space="preserve">организации, осуществляющие свою деятельность        </w:t>
              <w:br/>
              <w:t xml:space="preserve">без образования юридического лица    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бреви-</w:t>
              <w:br/>
              <w:t xml:space="preserve">атура   </w:t>
              <w:br/>
              <w:t xml:space="preserve">рубрик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онных признако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из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М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Ф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ПФ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каждого изменения приводится следующее 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убрики, не используемые в изменении, не указываю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      наименование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1755"/>
        <w:gridCol w:w="809"/>
        <w:gridCol w:w="810"/>
        <w:gridCol w:w="811"/>
        <w:gridCol w:w="810"/>
        <w:gridCol w:w="674"/>
        <w:gridCol w:w="810"/>
        <w:gridCol w:w="1755"/>
      </w:tblGrid>
      <w:tr>
        <w:trPr>
          <w:trHeight w:val="480" w:hRule="atLeast"/>
          <w:cantSplit w:val="true"/>
        </w:trPr>
        <w:tc>
          <w:tcPr>
            <w:tcW w:w="8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/2008 ОКПО                                     </w:t>
              <w:br/>
              <w:t xml:space="preserve">Общероссийский классификатор предприятий и организаций      </w:t>
              <w:br/>
              <w:t xml:space="preserve">ОК 007-93                      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  </w:t>
              <w:br/>
              <w:t xml:space="preserve">Лис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Индивидуальные предприниматели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бре- </w:t>
              <w:br/>
              <w:t>виатура</w:t>
              <w:br/>
              <w:t>рубрик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онных признаков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 xml:space="preserve">изме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М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Ф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ПФ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каждого изменения приводится следующее 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убрики, не используемые в изменении, не указываю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проекта изменений к ОК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