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гидром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марта 2001 г. No. 4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СТАВЛЕНИЯ ПРОЕКТА, СНИЖАЮЩЕГО ВЫБРОС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ЛИ УВЕЛИЧИВАЮЩЕГО СТОКИ ПАРНИКОВЫХ ГАЗ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форма представления проекта, снижающего выбросы или увеличивающего стоки парниковых газов, включая проекты совместно осуществляемой деятельности в пилотной фазе выполнения обязательств по Конвенции, разработана в соответствии с единым форматом передачи отчетов по совместной деятельности в пилотной фазе и одобрена решением Вспомогательного органа для консультирования по научным и техническим аспектам Рамочной Конвенции ООН по изменению климата (Пятая сессия, Бонн, 25 - 28 февраля 1997 г.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Название Проекта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Участники - исполнители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5399"/>
      </w:tblGrid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                     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олните, пожалуйста, если имеется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звание организации &lt;*&gt;: 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организации        </w:t>
              <w:br/>
              <w:t xml:space="preserve">(на англ. яз.):           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дентификационный номер   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кращенное название:     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кращенное название        </w:t>
              <w:br/>
              <w:t xml:space="preserve">(на англ. яз.):           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ункции в рамках            </w:t>
              <w:br/>
              <w:t xml:space="preserve">деятельности:             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лица:                    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чтовый индекс:          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род:                    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ана:                   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лефон:                  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кс:                     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 в электронной почте: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 в Интернете:        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тактное лицо по проекту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милия:                  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мя, отчество:            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лжность:                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ямой тел.:              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ямой факс:              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ямой адрес в              </w:t>
              <w:br/>
              <w:t xml:space="preserve">электронной почте:        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олняются по одной таблице на каждого участника - исполнителя с указанием функций деятельности в рамках проекта. Участниками - исполнителями могут быть: учреждения, министерства, компании, неправительственные организации и т.д., вовлеченные в данную деятельность, т.е. исследовательские институты, связанные с проектом, финансовые контролеры, правительственные агентства, тесно связанные с данной деятельностью, и т.д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раткая пояснительная записка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5399"/>
      </w:tblGrid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                     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олняется по возможности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ее описание проекта    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ип проекта &lt;*&gt;:          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положение (точное,     </w:t>
              <w:br/>
              <w:t>напр., город, регион, страна</w:t>
              <w:br/>
              <w:t xml:space="preserve">(штат)):                  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начала деятельности: 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жидаемая дата окончания    </w:t>
              <w:br/>
              <w:t xml:space="preserve">деятельности:             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дия деятельности &lt;***&gt;: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заимно согласована. В работе.         </w:t>
              <w:br/>
              <w:t xml:space="preserve">Завершена.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олжительность деятель-  </w:t>
              <w:br/>
              <w:t>ности по проекту до даты его</w:t>
              <w:br/>
              <w:t xml:space="preserve">окончания &lt;**&gt;            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хнические и др. требования</w:t>
              <w:br/>
              <w:t xml:space="preserve">к проекту                 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Порядком рассмотрения Межведомственной комиссией Российской Федерации по проблемам изменения климата предложений к проектам совместного осуществления обязательств по Рамочной Конвенции ООН об изменении клим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Используется нижеследующая классификация Межведомственной Группы Экспертов по Изменению Климата (МГЭИК): энергоэффективность; возобновимые источники энергии; переход на другие виды топлива; охрана, восстановление лесов или лесовозобновление; облесение; улавливание утечек газа; промышленные процессы; растворители; сельское хозяйство; захоронение отходов или бункерное топли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Напишите соответствующий вариант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тоимость проекта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5"/>
        <w:gridCol w:w="809"/>
        <w:gridCol w:w="811"/>
        <w:gridCol w:w="809"/>
        <w:gridCol w:w="811"/>
      </w:tblGrid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 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 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 X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оимость проекта (в долл. США):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ля ПСО в проекте (в долл. США):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снижения выбросов                 </w:t>
              <w:br/>
              <w:t xml:space="preserve">(в долл. США на т CO2 в эквиваленте)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заимно согласованные процедуры оценки стоимости проекта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15"/>
      </w:tblGrid>
      <w:tr>
        <w:trPr>
          <w:trHeight w:val="240" w:hRule="atLeast"/>
          <w:cantSplit w:val="true"/>
        </w:trPr>
        <w:tc>
          <w:tcPr>
            <w:tcW w:w="9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шите процедуры, включая названия привлеченных организаций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бедитесь, пожалуйста, в том, что информация о привлеченных организациях имеется в разделе 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и наличии иностранного участника и соглашения о распределении результата Проек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ятие, одобрение и утверждение Проекта совместно осуществляемой деятельности выполнения обязательств по Конвенции в пилотной фазе требует предварительного принятия, одобрения или утверждения его национальными органами Правительств Стран, участников совместного про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Постановления Правительства Российской Федерации от 19.10.96 Nо. 1242 "О Федеральной целевой программе "Предотвращение опасных изменений климата и их отрицательных последствий" отбор международных проектов по совместному осуществлению мероприятий с государствами - Сторонами Конвенции осуществляется Межведомственной комиссией Российской Федерации по проблемам изменения климата, в соответствии с "Порядком рассмотрения Межведомственной комиссией Российской Федерации по проблемам изменения климата предложений к проектам совместного осуществления обязательств по рамочной Конвенции ООН об изменении климата", утвержденным на заседании Межведомственной комиссии Российской Федерации по проблемам изменения климата 27 марта 1996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Соответствие Проекта развитию национальной экономики, приоритетным задачам и стратегии в социально - экономической сфере и области охраны окружающей среды, степень их поддержк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ишите (насколько это возможно), каким образом данная  деятельнос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тветствует развитию национальной экономики, приоритетным  задача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стратегии в социально - экономической сфере  и  в  области  охран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ружающей среды, степень их поддержки.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Возникающие преимущества в результате деятельности по Проек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де возможно, следует представить количественную информацию. В случае невозможности следует дать качественное описание. По мере появления количественной информации ее следует представлять с использованием обновленных данных. (Если объем количественной информации значителен, следует указать источник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9"/>
        <w:gridCol w:w="3915"/>
      </w:tblGrid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олните, пожалуйста 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ально опишите преимущества для      </w:t>
              <w:br/>
              <w:t xml:space="preserve">окружающей среды 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еются ли количественные данные для   </w:t>
              <w:br/>
              <w:t xml:space="preserve">оценки пользы, приносимой окружающей   </w:t>
              <w:br/>
              <w:t xml:space="preserve">среде?           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 / нет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робно опишите социальн. /           </w:t>
              <w:br/>
              <w:t xml:space="preserve">культурные преимущества: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меются ли количественные данные для   </w:t>
              <w:br/>
              <w:t xml:space="preserve">оценки социальных преимуществ?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/ нет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робно опишите экономическую выгоду: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еются ли количественные данные для   </w:t>
              <w:br/>
              <w:t xml:space="preserve">оценки экономической выгоды?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 / нет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Подсчет вклада от деятельности по Проекту в реальные, измеримые и долгосрочные преимущества для окружающей среды, связанные со смягчением изменения климата, которые не имели бы места, если бы данный проект не осуществлял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Оценка выбросов парниковых газов до осуществления проекта (базовый уровень проекта - baseline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исание базового уровня или сценария, включая используемую методологию, осуществляется на основании отчета предприятия о выбросах и стоках ПГ в эквиваленте CO2 за предыдущие годы в соответствии с Методическими указаниями (Приложение 5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Предполагаемая оценка выбросов парниковых газов в результате реализованного про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исание выбросов парниковых газов по Проекту с заполнением следующей таблиц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дная таблица: Ожидаемое сокращение выбросо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1485"/>
        <w:gridCol w:w="809"/>
        <w:gridCol w:w="811"/>
        <w:gridCol w:w="809"/>
        <w:gridCol w:w="810"/>
      </w:tblGrid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рниковый</w:t>
              <w:br/>
              <w:t xml:space="preserve">газ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 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 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 X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A) Базовый сценарий проекта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CO2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CH4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--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2O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--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--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B) Проектный сценарий &lt;*&gt;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CO2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CH4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--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2O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--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--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C) Результат (B - A)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CO2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CH4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--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2O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--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--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) Кумулятивный эффект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CO2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CH4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--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2O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--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--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кл. выбросы газов с непрямым парн. эффект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Дополнение к финансовым обязательствам Сторон, включенных в Приложение II к Конвенции, в рамках финансового механизма, а также к текущим официальным потокам средств содействия развитию (заполняется при наличии иностранного инвестора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остранный участник Проекта совместного осуществления должен указать все источники финансирования проект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4"/>
        <w:gridCol w:w="4050"/>
      </w:tblGrid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я финансирования       </w:t>
              <w:br/>
              <w:t>(Каждый источник на отдельной строчке)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(долл. США)      </w:t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Вклад в укрепление потенциала, трансфер ноу - хау и экологически безопасных технологий другим Сторонам, особенно Сторонам, являющимся развивающимися странами, направленный на обеспечение возможностей этих стран выполнить условия Конвенции. При этом Стороны, являющиеся развитыми странами, будут поддерживать развитие и наращивание внутреннего потенциала и технологий Сторон, являющихся развивающимися странами (заполняется при наличие иностранного участника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4724"/>
      </w:tblGrid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ансфер ноу - хау и экологически</w:t>
              <w:br/>
              <w:t xml:space="preserve">безопасных технологий    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описание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держка или наращивание внутреннего потенциал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олняется при наличие иностранного участни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9"/>
        <w:gridCol w:w="3375"/>
        <w:gridCol w:w="2431"/>
      </w:tblGrid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утренний потенциал  </w:t>
              <w:br/>
              <w:t>Название организации &lt;*&gt;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витие или наращивание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    </w:t>
              <w:br/>
              <w:t xml:space="preserve">описание    </w:t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бедитесь, пожалуйста, в том, что подробная информация о способе связи со всеми упомянутыми организациями приведена выше в разделе А.2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Дополнительные комментарии к Проекту (если имеются), включая любой приобретенный практический опыт или технические сложности, влияния, последствия или другие возникшие препят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йте ответы на следующие вопросы по проекту, если возмож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Приобретаемый по проекту практический опы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Технические слож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Возникшие влия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Возникшие последств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Другие возникшие препятств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Ино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Оформление проек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ляемый проект должен быть подписан основными участни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обходимая документация по проекту в соответствии с вышеизложенной формой представляется в Росгидромет в двух экземплярах на русском языке и на магнитном носителе в формате Word 95 - 98. При наличие иностранного инвестора также представляются и два экземпляра Проекта на английском язык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86</Words>
  <Characters>10606</Characters>
  <CharactersWithSpaces>90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3:00Z</dcterms:created>
  <dc:creator>Федеральная служба по гидрометеорологии и мониторингу окружающей среды</dc:creator>
  <dc:description/>
  <dc:language>en-US</dc:language>
  <cp:lastModifiedBy/>
  <dcterms:modified xsi:type="dcterms:W3CDTF">2011-10-30T19:43:00Z</dcterms:modified>
  <cp:revision>2</cp:revision>
  <dc:subject>Форма</dc:subject>
  <dc:title>Форма представления проекта, снижающего выбросы или увеличивающего стоки парниковых газ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