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и введено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_____________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ата принятия и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действие - 2008-08-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 │Количество листов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 │Лист 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 Юридические лица, их филиалы и представительства, организации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яющие свою деятельность без образования юридического лиц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               Коды              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АННУЛИРОВАТ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01846992  │Открытое      │49008│45290554000│45385000│15.01   │16  │47   │Межрайонная ИФН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акционерное   │     │           │        │        │    │     │N 46 по г. Моск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бщество      │     │           │        │        │    │     │ГРН 206774603866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Выхинский    │     │           │        │        │    │     │от 12.01.20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колбасный за-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вод" ОАО "ВКЗ"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ИЗМЕНИТ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1130957  │Федеральное   │13284│45277598000│45348000│64.20   │12  │42   │Межрайонная ИФН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осударствен- │     │           │        │        │    │     │N 46 по г. Моск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ое унитарное │     │           │        │        │    │     │ГРН 70677469904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ятие   │     │           │        │        │    │     │от 29.04.20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Центр радио-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хнического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борудования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и связи    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ражданской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авиации"   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ФГУП ЦРОС ГА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 │Количество листов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 │Лист 2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 Юридические лица, их филиалы и представительства, организации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яющие свою деятельность без образования юридического лиц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               Коды              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┼─────┼───────────┼────────┼────────┼────┼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11000767  │Общество с    │49013│36401386000│36701000│52.48   │16  │65   │ИФНС России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граниченной  │     │           │        │        │    │     │Промышленн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тветствен-   │     │           │        │        │    │     │р-ну Самар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остью "Товары│     │           │        │        │    │     │об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бытовой химии"│     │           │        │        │    │     │ГРН 20563190046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ОО "ТБХ"     │     │           │        │        │    │     │от 04.02.200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55079253  │Закрытое      │49013│22401368000│22701000│51.65   │16  │67   │ИФНС России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акционерное   │     │           │        │        │    │     │Ленинскому р-н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бщество      │     │           │        │        │    │     │г. Нижний Новгор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Упаксервис"  │     │           │        │        │    │     │ГРН 20752580108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ЗАО           │     │           │        │        │    │     │от 06.02.200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Упаксервис"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КЛЮЧИТ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13544664  │Общество с    │49014│45277574000│45339000│51.34.21│14  │65   │ИФНС N 13 СА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граниченной  │     │           │        │ 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тветствен-   │     │           │        │        │    │     │ОГРН 10377130012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остью        │     │           │        │        │    │     │от 25.12.20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Эстила"   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ОО "ЭСТИЛА"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 │Количество листов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 │Лист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дел 1. Юридические лица, их филиалы и представительства, организации,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яющие свою деятельность без образования юридического лица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               Коды              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┼──────────────┼─────┼───────────┼────────┼────────┼────┼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75873257  │Товарищество  │49006│03205509000│03605109│70.32.1 │16  │94   │ИФНС России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собственников │     │           │        │        │    │     │Апшеронскому р-н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жилья         │     │           │        │        │    │     │Краснодарского кр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Виктория" ТСЖ│     │           │        │        │    │     │ОГРН 10423142165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Виктория"    │     │           │        │        │    │     │от 17.12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99105046  │Общество с    │49013│01401364000│01701000│93.0    │16  │65   │ИФНС Росс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граниченной  │     │           │        │        │    │     │по Индустриально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ответствен-   │     │           │        │        │    │     │р-ну Алтай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остью        │     │           │        │        │    │     │кра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Феникс" ООО  │     │           │        │        │    │     │ОГРН 106222204217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"Феникс"      │     │           │        │        │    │     │от 15.12.200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 │Количество листов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 │Лист 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Раздел 2. Индивидуальные предприниматели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               Коды              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АННУЛИРОВАТ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│0081151683│Индивидуальный│49015│45263555000│45302000│51.47   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Шелевахо │     │           │        │        │    │     │ГРН 3047700004867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Людмила       │     │           │        │        │    │     │от 25.10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Никаноровна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ИЗМЕНИТ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081196032│Индивидуальный│49015│45263583000│45312000│51.55.3 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Казаков  │     │           │        │        │    │     │ГРН 3047700003048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етр Ильич    │     │           │        │        │    │     │от 04.08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107611260│Индивидуальный│49015│19230808001│19630408│52.12   │16  │91   │МРИ МНС России N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по Вологод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Казакова │     │           │        │        │    │     │об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атьяна       │     │           │        │        │    │     │ГРН 3043538239001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Юрьевна       │     │           │        │        │    │     │от 26.08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    │0107686068│Индивидуальный│49015│19224501000│19624101│93.02   │16  │91   │МРИ МНС N 1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Вологодской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Иванова  │     │           │        │        │    │     │ГРН 3043529357000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Марина        │     │           │        │        │    │     │от 22.12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Сергеевна  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   /2008 ОКПО                                                         │Количество листов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предприятий и организаций                          │Лист 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07-93                  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здел 2. Индивидуальные предприниматели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┬──────────────┬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- │ Код ОКПО │ Наименование │                     Коды                     │    Об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атура│          │              ├─────┬───────────┬────────┬────────┬────┬─────┤     измен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и│          │              │ОКОГУ│   ОКАТО   │ ОКТМО  │ ОКВЭД  │ОКФС│ОКОПФ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КЛЮЧИТЬ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0115229140│Индивидуальный│49015│45277589000│45345000│52.6    │16  │91   │МРИ ФНС N 4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по г. Москв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Голубева │     │           │        │        │    │     │ГРН 30477000127609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алина        │     │           │        │        │    │     │от 21.12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Георгиевна    │     │           │        │        │    │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│0144661470│Индивидуальный│49015│1941000000 │19614101│74.81   │16  │91   │МРИ МНС России N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предпринима-  │     │           │        │        │    │     │по Вологод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тель Сидоров  │     │           │        │        │    │     │об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</w:t>
      </w:r>
      <w:r>
        <w:rPr/>
        <w:t>Иван Иванович │     │           │        │        │    │     │ГРН 3053538028000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│              │     │           │        │        │    │     │</w:t>
      </w:r>
      <w:r>
        <w:rPr/>
        <w:t>от 28.01.200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┴──────────────┴─────┴───────────┴────────┴────────┴────┴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) - изменение части позиции общероссийского классификатора без изменения ее к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 ГМЦ Росстата 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3</Words>
  <Characters>15603</Characters>
  <CharactersWithSpaces>1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проектов изменений к ОКПО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