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дас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земель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А КАДАСТРОВОЙ СТО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Актуализированные УПКСЗ города Москвы по состоянию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 (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уализированные УПКСЗ представляются по форме в соответствии с Методикой государственной кадастровой оценки земель поселений, утвержденной приказом Росземкадастра от 17 октября 2002 г. N П/337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зультаты сопоставления актуализированных УПКС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по состоянию на ________ (месяц, го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твержденны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430"/>
        <w:gridCol w:w="2566"/>
        <w:gridCol w:w="2430"/>
        <w:gridCol w:w="2160"/>
      </w:tblGrid>
      <w:tr>
        <w:trPr>
          <w:trHeight w:val="14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ида          </w:t>
              <w:br/>
              <w:t xml:space="preserve">использования </w:t>
              <w:br/>
              <w:t xml:space="preserve">земель при    </w:t>
              <w:br/>
              <w:t xml:space="preserve">проведении    </w:t>
              <w:br/>
              <w:t xml:space="preserve">ГКОЗ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кадастровых      </w:t>
              <w:br/>
              <w:t xml:space="preserve">кварталов, по    </w:t>
              <w:br/>
              <w:t xml:space="preserve">которым          </w:t>
              <w:br/>
              <w:t>актуализированные</w:t>
              <w:br/>
              <w:t xml:space="preserve">УПКСЗ отличаются </w:t>
              <w:br/>
              <w:t xml:space="preserve">от утвержденных  </w:t>
              <w:br/>
              <w:t xml:space="preserve">более чем на 20%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  <w:br/>
              <w:t xml:space="preserve">кадастровых       </w:t>
              <w:br/>
              <w:t xml:space="preserve">кварталов, по     </w:t>
              <w:br/>
              <w:t xml:space="preserve">которым           </w:t>
              <w:br/>
              <w:t xml:space="preserve">актуализированные </w:t>
              <w:br/>
              <w:t xml:space="preserve">УПКСЗ отличаются  </w:t>
              <w:br/>
              <w:t xml:space="preserve">от утвержденных   </w:t>
              <w:br/>
              <w:t xml:space="preserve">на 20% и менее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(в %)       </w:t>
              <w:br/>
              <w:t xml:space="preserve">кадастровых      </w:t>
              <w:br/>
              <w:t xml:space="preserve">кварталов, по    </w:t>
              <w:br/>
              <w:t xml:space="preserve">которым          </w:t>
              <w:br/>
              <w:t>актуализированные</w:t>
              <w:br/>
              <w:t xml:space="preserve">УПКСЗ отличаются </w:t>
              <w:br/>
              <w:t xml:space="preserve">от утвержденных  </w:t>
              <w:br/>
              <w:t>более чем на 20%,</w:t>
              <w:br/>
              <w:t xml:space="preserve">от общего числа  </w:t>
              <w:br/>
              <w:t xml:space="preserve">кадастровых      </w:t>
              <w:br/>
              <w:t xml:space="preserve">кварталов гор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в     </w:t>
              <w:br/>
              <w:t xml:space="preserve">графе 4 более  </w:t>
              <w:br/>
              <w:t xml:space="preserve">20% "+",       </w:t>
              <w:br/>
              <w:t xml:space="preserve">значение в     </w:t>
              <w:br/>
              <w:t xml:space="preserve">графе 4 менее  </w:t>
              <w:br/>
              <w:t xml:space="preserve">или равно      </w:t>
              <w:br/>
              <w:t xml:space="preserve">20% "_"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результатов сопоставления актуализированных УПКСЗ города Москвы по состоянию на _______ (месяц, год) с УПКСЗ города Москвы с утвержденными постановлением Правительства Москвы от ___________ N ___________ признается _______________ (необходимость, отсутствие необходимости) утверждения новых УПКС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Анализ тенденций и причин изменения УПКСЗ и КС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нализ тенденций изменения УПКСЗ и КС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нализ причин изменения УПКСЗ И КС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гноз поступлений от земельных платежей, исчисляемых исходя из УПКС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нализ подготавливается в текстовой форме в составе указанных разде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0</Characters>
  <CharactersWithSpaces>1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Правительство Москвы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результатов мониторинга кадастровой стоимости земель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