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0.2004 N Р 52.24.309-20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СТАВЛЕНИЯ РЕЗУЛЬТАТОВ НАБЛЮДЕНИЙ ЗА СОДЕРЖА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ГРЯЗНЯЮЩИХ ВЕЩЕСТВ В ДОННЫХ ОТЛОЖ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зультаты наблюдений за содержанием загрязн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еществ в донных отложениях на территори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У ________________________ УГ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4"/>
        <w:gridCol w:w="946"/>
        <w:gridCol w:w="1214"/>
        <w:gridCol w:w="946"/>
        <w:gridCol w:w="944"/>
        <w:gridCol w:w="1081"/>
        <w:gridCol w:w="1215"/>
        <w:gridCol w:w="944"/>
        <w:gridCol w:w="675"/>
        <w:gridCol w:w="539"/>
      </w:tblGrid>
      <w:tr>
        <w:trPr>
          <w:trHeight w:val="240" w:hRule="atLeast"/>
          <w:cantSplit w:val="true"/>
        </w:trPr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ложение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тбора</w:t>
              <w:br/>
              <w:t xml:space="preserve">проб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идро-</w:t>
              <w:br/>
              <w:t xml:space="preserve">логи- </w:t>
              <w:br/>
              <w:t>ческая</w:t>
              <w:br/>
              <w:t xml:space="preserve">фаза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убина</w:t>
              <w:br/>
              <w:t>водного</w:t>
              <w:br/>
              <w:t>объекта</w:t>
              <w:br/>
              <w:t>в точке</w:t>
              <w:br/>
              <w:t xml:space="preserve">отбора </w:t>
              <w:br/>
              <w:t>проб, м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тервал</w:t>
              <w:br/>
              <w:t xml:space="preserve">глубин  </w:t>
              <w:br/>
              <w:t xml:space="preserve">отбора  </w:t>
              <w:br/>
              <w:t xml:space="preserve">проб    </w:t>
              <w:br/>
              <w:t xml:space="preserve">донных  </w:t>
              <w:br/>
              <w:t xml:space="preserve">отложе- </w:t>
              <w:br/>
              <w:t xml:space="preserve">ний, см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>донных</w:t>
              <w:br/>
              <w:t xml:space="preserve">отло- </w:t>
              <w:br/>
              <w:t xml:space="preserve">жений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вет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-</w:t>
              <w:br/>
              <w:t>пах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ного</w:t>
              <w:br/>
              <w:t>объек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а</w:t>
              <w:br/>
              <w:t>наблю-</w:t>
              <w:br/>
              <w:t xml:space="preserve">дений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вор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ртика-</w:t>
              <w:br/>
              <w:t>ли, доля</w:t>
              <w:br/>
              <w:t xml:space="preserve">ширины  </w:t>
              <w:br/>
              <w:t xml:space="preserve">реки от </w:t>
              <w:br/>
              <w:t xml:space="preserve">левого  </w:t>
              <w:br/>
              <w:t xml:space="preserve">берега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09"/>
        <w:gridCol w:w="1080"/>
        <w:gridCol w:w="945"/>
        <w:gridCol w:w="945"/>
        <w:gridCol w:w="1080"/>
        <w:gridCol w:w="811"/>
        <w:gridCol w:w="674"/>
        <w:gridCol w:w="811"/>
        <w:gridCol w:w="540"/>
        <w:gridCol w:w="540"/>
        <w:gridCol w:w="539"/>
        <w:gridCol w:w="1080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ис-</w:t>
              <w:br/>
              <w:t xml:space="preserve">тенци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лю-</w:t>
              <w:br/>
              <w:t>ч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- </w:t>
              <w:br/>
              <w:t>ратура,</w:t>
              <w:br/>
              <w:t xml:space="preserve">°С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ж- </w:t>
              <w:br/>
              <w:t>ность,</w:t>
              <w:br/>
              <w:t xml:space="preserve">%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- </w:t>
              <w:br/>
              <w:t>родный</w:t>
              <w:br/>
              <w:t xml:space="preserve">пока- </w:t>
              <w:br/>
              <w:t>зате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исли-</w:t>
              <w:br/>
              <w:t>тельно-</w:t>
              <w:br/>
              <w:t>восста-</w:t>
              <w:br/>
              <w:t>новите-</w:t>
              <w:br/>
              <w:t xml:space="preserve">льный  </w:t>
              <w:br/>
              <w:t xml:space="preserve">потен- </w:t>
              <w:br/>
              <w:t xml:space="preserve">циал,  </w:t>
              <w:br/>
              <w:t xml:space="preserve">мВ     </w:t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центрация ХОП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донных отложениях, мкг/г сух. ост.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омеры ГХЦГ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ДТ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ДЭ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Д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ХОП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ьф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мма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6"/>
        <w:gridCol w:w="809"/>
        <w:gridCol w:w="541"/>
        <w:gridCol w:w="540"/>
        <w:gridCol w:w="539"/>
        <w:gridCol w:w="811"/>
        <w:gridCol w:w="1079"/>
        <w:gridCol w:w="1080"/>
        <w:gridCol w:w="1485"/>
        <w:gridCol w:w="1080"/>
        <w:gridCol w:w="1080"/>
        <w:gridCol w:w="1485"/>
      </w:tblGrid>
      <w:tr>
        <w:trPr>
          <w:trHeight w:val="240" w:hRule="atLeast"/>
          <w:cantSplit w:val="true"/>
        </w:trPr>
        <w:tc>
          <w:tcPr>
            <w:tcW w:w="4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центрация ХОП        </w:t>
            </w:r>
          </w:p>
        </w:tc>
        <w:tc>
          <w:tcPr>
            <w:tcW w:w="7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центрация нефтепродуктов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оде, мкг/куб. дм (мкг/л)    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онных отложениях,   </w:t>
              <w:br/>
              <w:t xml:space="preserve">мг/г сух. ост.    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оде, мкг/куб. дм    </w:t>
              <w:br/>
              <w:t xml:space="preserve">(мг/л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омеры ГХЦГ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ДТ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ДЭ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ДД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ХОП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лево-</w:t>
              <w:br/>
              <w:t xml:space="preserve">дороды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олис-</w:t>
              <w:br/>
              <w:t>тые ве-</w:t>
              <w:br/>
              <w:t xml:space="preserve">ществ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еф-</w:t>
              <w:br/>
              <w:t>тяных ком-</w:t>
              <w:br/>
              <w:t xml:space="preserve">понентов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лево-</w:t>
              <w:br/>
              <w:t xml:space="preserve">дороды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олис-</w:t>
              <w:br/>
              <w:t>тые ве-</w:t>
              <w:br/>
              <w:t xml:space="preserve">ществ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еф-</w:t>
              <w:br/>
              <w:t>тяных ком-</w:t>
              <w:br/>
              <w:t xml:space="preserve">понентов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ьф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мма</w:t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485"/>
        <w:gridCol w:w="676"/>
        <w:gridCol w:w="675"/>
        <w:gridCol w:w="810"/>
        <w:gridCol w:w="945"/>
        <w:gridCol w:w="945"/>
        <w:gridCol w:w="945"/>
        <w:gridCol w:w="675"/>
        <w:gridCol w:w="674"/>
        <w:gridCol w:w="675"/>
        <w:gridCol w:w="811"/>
        <w:gridCol w:w="944"/>
        <w:gridCol w:w="945"/>
        <w:gridCol w:w="945"/>
        <w:gridCol w:w="672"/>
      </w:tblGrid>
      <w:tr>
        <w:trPr>
          <w:trHeight w:val="240" w:hRule="atLeast"/>
          <w:cantSplit w:val="true"/>
        </w:trPr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центрация ПАУ  </w:t>
            </w:r>
          </w:p>
        </w:tc>
        <w:tc>
          <w:tcPr>
            <w:tcW w:w="1133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центрация тяжелых металлов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он-  </w:t>
              <w:br/>
              <w:t xml:space="preserve">ных от- </w:t>
              <w:br/>
              <w:t xml:space="preserve">ложени- </w:t>
              <w:br/>
              <w:t>ях, мг/г</w:t>
              <w:br/>
              <w:t xml:space="preserve">сух.    </w:t>
              <w:br/>
              <w:t xml:space="preserve">ост.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оде, </w:t>
              <w:br/>
              <w:t>мг/куб. дм</w:t>
              <w:br/>
              <w:t xml:space="preserve">(мг/л)  </w:t>
            </w:r>
          </w:p>
        </w:tc>
        <w:tc>
          <w:tcPr>
            <w:tcW w:w="5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онных отложениях, мкг/г сух. ост.   </w:t>
            </w:r>
          </w:p>
        </w:tc>
        <w:tc>
          <w:tcPr>
            <w:tcW w:w="56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оде, мкг/куб. дм (мкг/л)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ин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ту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нец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м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ышьяк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о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инк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тут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нец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м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ышьяк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ом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рафы 9 - 53 следует заполнять в случае определения показ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3 описание расположения фонового створа следует дополнить записью "(фон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28</Characters>
  <CharactersWithSpaces>1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результатов наблюдений за содержанием загрязняющих веществ в донных отложениях на территории деятельности ГУ УГ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