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муниципальных адресных програм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ремонта многоквартирных домо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средств, предоставляемых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 законом от 21.07.2007 N 185-ФЗ "О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йствия реформированию жилищно-коммунального хозяй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РЕЗУЛЬТАТОВ РАСЧЕТА РАЗМЕРА УЧАС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ИНАНСИРОВАНИИ КАПИТАЛЬНОГО РЕМОНТА СОБСТВЕН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 В МНОГОКВАРТИРНОМ ДОМЕ И РАЗМЕРА ЗАПРАШИВА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И НА КАПИТАЛЬНЫЙ РЕМО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970"/>
        <w:gridCol w:w="1349"/>
        <w:gridCol w:w="1756"/>
        <w:gridCol w:w="1350"/>
        <w:gridCol w:w="1214"/>
      </w:tblGrid>
      <w:tr>
        <w:trPr>
          <w:trHeight w:val="8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помещения, </w:t>
              <w:br/>
              <w:t xml:space="preserve">номер      </w:t>
              <w:br/>
              <w:t xml:space="preserve">квартиры   </w:t>
              <w:br/>
              <w:t xml:space="preserve">или        </w:t>
              <w:br/>
              <w:t>кадастровый</w:t>
              <w:br/>
              <w:t xml:space="preserve">номер      </w:t>
              <w:br/>
              <w:t xml:space="preserve">нежилого   </w:t>
              <w:br/>
              <w:t xml:space="preserve">помещения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ик помещения</w:t>
              <w:br/>
              <w:t xml:space="preserve">(Ф.И.О. гражданина,  </w:t>
              <w:br/>
              <w:t xml:space="preserve">муниципальное        </w:t>
              <w:br/>
              <w:t xml:space="preserve">образование, субъект </w:t>
              <w:br/>
              <w:t>Российской Федерации,</w:t>
              <w:br/>
              <w:t>Российская Федерация,</w:t>
              <w:br/>
              <w:t>название организации,</w:t>
              <w:br/>
              <w:t xml:space="preserve">др.)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площадь  </w:t>
              <w:br/>
              <w:t>помещения</w:t>
              <w:br/>
              <w:t xml:space="preserve">(кв. м)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</w:t>
              <w:br/>
              <w:t xml:space="preserve">финанси-    </w:t>
              <w:br/>
              <w:t xml:space="preserve">рования     </w:t>
              <w:br/>
              <w:t>собственника</w:t>
              <w:br/>
              <w:t xml:space="preserve">для расчета </w:t>
              <w:br/>
              <w:t xml:space="preserve">субсидии    </w:t>
              <w:br/>
              <w:t xml:space="preserve">(проценты)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частия в  </w:t>
              <w:br/>
              <w:t xml:space="preserve">общих расходах на </w:t>
              <w:br/>
              <w:t>капитальный ремонт</w:t>
              <w:br/>
              <w:t xml:space="preserve">собственников     </w:t>
              <w:br/>
              <w:t xml:space="preserve">помещений         </w:t>
              <w:br/>
              <w:t xml:space="preserve">(тыс. руб.)       </w:t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учета</w:t>
              <w:br/>
              <w:t xml:space="preserve">предос-  </w:t>
              <w:br/>
              <w:t xml:space="preserve">тавления </w:t>
              <w:br/>
              <w:t xml:space="preserve">субсид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етом</w:t>
              <w:br/>
              <w:t xml:space="preserve">предос- </w:t>
              <w:br/>
              <w:t>тавления</w:t>
              <w:br/>
              <w:t>субсидии</w:t>
              <w:br/>
              <w:t xml:space="preserve">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Жилые помещения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Нежилые помещения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жилых и нежилых    </w:t>
              <w:br/>
              <w:t>помещений в многоквартирном доме,</w:t>
              <w:br/>
              <w:t xml:space="preserve">всего (кв. м)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&lt;**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&lt;**&gt;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&lt;**&gt; </w:t>
            </w:r>
          </w:p>
        </w:tc>
      </w:tr>
      <w:tr>
        <w:trPr>
          <w:trHeight w:val="480" w:hRule="atLeast"/>
          <w:cantSplit w:val="true"/>
        </w:trPr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собственников помещений на капитальный   </w:t>
              <w:br/>
              <w:t xml:space="preserve">ремонт без учета предоставления субсидии, всего (тыс.   </w:t>
              <w:br/>
              <w:t xml:space="preserve">руб.)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собственников помещений на капитальный ремонт с    </w:t>
              <w:br/>
              <w:t xml:space="preserve">учетом предоставления субсидии, всего (тыс. руб.)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прашиваемой субсидии     </w:t>
              <w:br/>
              <w:t xml:space="preserve">(тыс. руб.)                      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(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" __________________ 200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6 заполняется с учетом того, что субсидия предоставляется только в части расходов собственников помещений, указанных в разделе 5 методических указаний по проведению капитального ремонта многоквартирных до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Ячейки со знаком "x"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6</Characters>
  <CharactersWithSpaces>2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результатов расчета размера участия в финансировании капитального ремонта собственников помещений в многоквартирном доме на территории муниципального образования Московской области и размера запрашиваемой субсидии на его капитальный 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