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7 г. N 2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ления субъектам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ложений о потребности в привлечении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ботников на предстоящи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(наименование субъекта РФ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15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8"/>
        <w:gridCol w:w="676"/>
        <w:gridCol w:w="945"/>
        <w:gridCol w:w="540"/>
        <w:gridCol w:w="945"/>
        <w:gridCol w:w="944"/>
        <w:gridCol w:w="948"/>
        <w:gridCol w:w="944"/>
        <w:gridCol w:w="1081"/>
        <w:gridCol w:w="944"/>
        <w:gridCol w:w="945"/>
        <w:gridCol w:w="676"/>
        <w:gridCol w:w="809"/>
        <w:gridCol w:w="808"/>
        <w:gridCol w:w="948"/>
        <w:gridCol w:w="809"/>
        <w:gridCol w:w="944"/>
        <w:gridCol w:w="809"/>
        <w:gridCol w:w="540"/>
        <w:gridCol w:w="540"/>
        <w:gridCol w:w="812"/>
        <w:gridCol w:w="945"/>
        <w:gridCol w:w="944"/>
        <w:gridCol w:w="676"/>
        <w:gridCol w:w="673"/>
        <w:gridCol w:w="540"/>
        <w:gridCol w:w="541"/>
        <w:gridCol w:w="811"/>
        <w:gridCol w:w="809"/>
        <w:gridCol w:w="812"/>
        <w:gridCol w:w="673"/>
        <w:gridCol w:w="676"/>
        <w:gridCol w:w="1080"/>
        <w:gridCol w:w="809"/>
        <w:gridCol w:w="812"/>
        <w:gridCol w:w="944"/>
        <w:gridCol w:w="945"/>
        <w:gridCol w:w="937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орга-</w:t>
              <w:br/>
              <w:t>низа-</w:t>
              <w:br/>
              <w:t xml:space="preserve">ции, </w:t>
              <w:br/>
              <w:t xml:space="preserve">ФИО  </w:t>
              <w:br/>
              <w:t>физи-</w:t>
              <w:br/>
              <w:t xml:space="preserve">чес- </w:t>
              <w:br/>
              <w:t xml:space="preserve">кого </w:t>
              <w:br/>
              <w:t xml:space="preserve">лица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-</w:t>
              <w:br/>
              <w:t xml:space="preserve">ди- </w:t>
              <w:br/>
              <w:t>чес-</w:t>
              <w:br/>
              <w:t xml:space="preserve">кий </w:t>
              <w:br/>
              <w:t xml:space="preserve">ад- </w:t>
              <w:br/>
              <w:t xml:space="preserve">рес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виде-</w:t>
              <w:br/>
              <w:t xml:space="preserve">тель- </w:t>
              <w:br/>
              <w:t xml:space="preserve">ства  </w:t>
              <w:br/>
              <w:t>о вне-</w:t>
              <w:br/>
              <w:t xml:space="preserve">сении </w:t>
              <w:br/>
              <w:t>в Еди-</w:t>
              <w:br/>
              <w:t xml:space="preserve">ный   </w:t>
              <w:br/>
              <w:t xml:space="preserve">госу- </w:t>
              <w:br/>
              <w:t>дарст-</w:t>
              <w:br/>
              <w:t>венный</w:t>
              <w:br/>
              <w:t>реестр</w:t>
              <w:br/>
              <w:t>юриди-</w:t>
              <w:br/>
              <w:t>ческих</w:t>
              <w:br/>
              <w:t xml:space="preserve">лиц   </w:t>
              <w:br/>
              <w:t>(инди-</w:t>
              <w:br/>
              <w:t xml:space="preserve">виду- </w:t>
              <w:br/>
              <w:t>альных</w:t>
              <w:br/>
              <w:t xml:space="preserve">пред- </w:t>
              <w:br/>
              <w:t>прини-</w:t>
              <w:br/>
              <w:t xml:space="preserve">мате- </w:t>
              <w:br/>
              <w:t xml:space="preserve">лей)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эко-  </w:t>
              <w:br/>
              <w:t xml:space="preserve">номи- </w:t>
              <w:br/>
              <w:t>ческой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(код  </w:t>
              <w:br/>
              <w:t xml:space="preserve">по    </w:t>
              <w:br/>
              <w:t>ОКВЭД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чень  </w:t>
              <w:br/>
              <w:t xml:space="preserve">долж- </w:t>
              <w:br/>
              <w:t>ностей</w:t>
              <w:br/>
              <w:t>служа-</w:t>
              <w:br/>
              <w:t xml:space="preserve">щих,  </w:t>
              <w:br/>
              <w:t>профе-</w:t>
              <w:br/>
              <w:t xml:space="preserve">ссий  </w:t>
              <w:br/>
              <w:t xml:space="preserve">рабо- </w:t>
              <w:br/>
              <w:t xml:space="preserve">чих,  </w:t>
              <w:br/>
              <w:t>по ко-</w:t>
              <w:br/>
              <w:t xml:space="preserve">торым </w:t>
              <w:br/>
              <w:t xml:space="preserve">пре-  </w:t>
              <w:br/>
              <w:t>дусма-</w:t>
              <w:br/>
              <w:t>трива-</w:t>
              <w:br/>
              <w:t xml:space="preserve">ется  </w:t>
              <w:br/>
              <w:t xml:space="preserve">прив- </w:t>
              <w:br/>
              <w:t xml:space="preserve">лече- </w:t>
              <w:br/>
              <w:t xml:space="preserve">ние   </w:t>
              <w:br/>
              <w:t>иност-</w:t>
              <w:br/>
              <w:t>ранных</w:t>
              <w:br/>
              <w:t>работ-</w:t>
              <w:br/>
              <w:t xml:space="preserve">ников 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долж- </w:t>
              <w:br/>
              <w:t>ности,</w:t>
              <w:br/>
              <w:t xml:space="preserve">код   </w:t>
              <w:br/>
              <w:t xml:space="preserve">про-  </w:t>
              <w:br/>
              <w:t xml:space="preserve">фес-  </w:t>
              <w:br/>
              <w:t>сии по</w:t>
              <w:br/>
              <w:t>ОКПДТР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 xml:space="preserve">инос- </w:t>
              <w:br/>
              <w:t xml:space="preserve">тран- </w:t>
              <w:br/>
              <w:t xml:space="preserve">ных   </w:t>
              <w:br/>
              <w:t>работ-</w:t>
              <w:br/>
              <w:t>ников,</w:t>
              <w:br/>
              <w:t xml:space="preserve">прив- </w:t>
              <w:br/>
              <w:t>лекае-</w:t>
              <w:br/>
              <w:t>мых по</w:t>
              <w:br/>
              <w:t>данной</w:t>
              <w:br/>
              <w:t xml:space="preserve">про-  </w:t>
              <w:br/>
              <w:t>фессии</w:t>
              <w:br/>
              <w:t>(чел.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 </w:t>
              <w:br/>
              <w:t xml:space="preserve">лен-   </w:t>
              <w:br/>
              <w:t xml:space="preserve">ность  </w:t>
              <w:br/>
              <w:t xml:space="preserve">работ- </w:t>
              <w:br/>
              <w:t xml:space="preserve">ников  </w:t>
              <w:br/>
              <w:t xml:space="preserve">орга-  </w:t>
              <w:br/>
              <w:t xml:space="preserve">низа-  </w:t>
              <w:br/>
              <w:t xml:space="preserve">ции по </w:t>
              <w:br/>
              <w:t xml:space="preserve">состо- </w:t>
              <w:br/>
              <w:t xml:space="preserve">янию   </w:t>
              <w:br/>
              <w:t xml:space="preserve">на 1   </w:t>
              <w:br/>
              <w:t xml:space="preserve">января </w:t>
              <w:br/>
              <w:t xml:space="preserve">теку-  </w:t>
              <w:br/>
              <w:t xml:space="preserve">щего   </w:t>
              <w:br/>
              <w:t xml:space="preserve">года,  </w:t>
              <w:br/>
              <w:t xml:space="preserve">всего  </w:t>
              <w:br/>
              <w:t xml:space="preserve">(чел.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 xml:space="preserve">инос- </w:t>
              <w:br/>
              <w:t xml:space="preserve">тран- </w:t>
              <w:br/>
              <w:t xml:space="preserve">ных   </w:t>
              <w:br/>
              <w:t>работ-</w:t>
              <w:br/>
              <w:t>ников,</w:t>
              <w:br/>
              <w:t xml:space="preserve">рабо- </w:t>
              <w:br/>
              <w:t>тающих</w:t>
              <w:br/>
              <w:t xml:space="preserve">на 1  </w:t>
              <w:br/>
              <w:t>января</w:t>
              <w:br/>
              <w:t xml:space="preserve">теку- </w:t>
              <w:br/>
              <w:t xml:space="preserve">щего  </w:t>
              <w:br/>
              <w:t xml:space="preserve">года  </w:t>
              <w:br/>
              <w:t>(чел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 xml:space="preserve">инос- </w:t>
              <w:br/>
              <w:t xml:space="preserve">тран- </w:t>
              <w:br/>
              <w:t xml:space="preserve">ных   </w:t>
              <w:br/>
              <w:t>работ-</w:t>
              <w:br/>
              <w:t>ников,</w:t>
              <w:br/>
              <w:t xml:space="preserve">кото- </w:t>
              <w:br/>
              <w:t xml:space="preserve">рые   </w:t>
              <w:br/>
              <w:t>продо-</w:t>
              <w:br/>
              <w:t xml:space="preserve">лжат  </w:t>
              <w:br/>
              <w:t>работу</w:t>
              <w:br/>
              <w:t>в сле-</w:t>
              <w:br/>
              <w:t>дующем</w:t>
              <w:br/>
              <w:t>году в</w:t>
              <w:br/>
              <w:t xml:space="preserve">соот- </w:t>
              <w:br/>
              <w:t>ветст-</w:t>
              <w:br/>
              <w:t xml:space="preserve">вии с </w:t>
              <w:br/>
              <w:t xml:space="preserve">ранее </w:t>
              <w:br/>
              <w:t>заклю-</w:t>
              <w:br/>
              <w:t>ченны-</w:t>
              <w:br/>
              <w:t xml:space="preserve">ми    </w:t>
              <w:br/>
              <w:t>трудо-</w:t>
              <w:br/>
              <w:t xml:space="preserve">выми  </w:t>
              <w:br/>
              <w:t xml:space="preserve">или   </w:t>
              <w:br/>
              <w:t xml:space="preserve">граж- </w:t>
              <w:br/>
              <w:t xml:space="preserve">данс- </w:t>
              <w:br/>
              <w:t xml:space="preserve">ко-   </w:t>
              <w:br/>
              <w:t>право-</w:t>
              <w:br/>
              <w:t xml:space="preserve">выми  </w:t>
              <w:br/>
              <w:t xml:space="preserve">дого- </w:t>
              <w:br/>
              <w:t>ворами</w:t>
              <w:br/>
              <w:t>(чел.)</w:t>
            </w:r>
          </w:p>
        </w:tc>
        <w:tc>
          <w:tcPr>
            <w:tcW w:w="2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</w:t>
              <w:br/>
              <w:t xml:space="preserve">потребность в </w:t>
              <w:br/>
              <w:t xml:space="preserve">работниках   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- </w:t>
              <w:br/>
              <w:t xml:space="preserve">на,   </w:t>
              <w:br/>
              <w:t>из ко-</w:t>
              <w:br/>
              <w:t xml:space="preserve">торой </w:t>
              <w:br/>
              <w:t xml:space="preserve">пре-  </w:t>
              <w:br/>
              <w:t>дусма-</w:t>
              <w:br/>
              <w:t>трива-</w:t>
              <w:br/>
              <w:t xml:space="preserve">ется  </w:t>
              <w:br/>
              <w:t xml:space="preserve">прив- </w:t>
              <w:br/>
              <w:t xml:space="preserve">лече- </w:t>
              <w:br/>
              <w:t xml:space="preserve">ние   </w:t>
              <w:br/>
              <w:t xml:space="preserve">инос- </w:t>
              <w:br/>
              <w:t xml:space="preserve">тран- </w:t>
              <w:br/>
              <w:t xml:space="preserve">ных   </w:t>
              <w:br/>
              <w:t>работ-</w:t>
              <w:br/>
              <w:t xml:space="preserve">ников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а-</w:t>
              <w:br/>
              <w:t xml:space="preserve">ны   </w:t>
              <w:br/>
              <w:t xml:space="preserve">по   </w:t>
              <w:br/>
              <w:t xml:space="preserve">ОКСМ </w:t>
            </w:r>
          </w:p>
        </w:tc>
        <w:tc>
          <w:tcPr>
            <w:tcW w:w="110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привлечения иностранных работников               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ка в го-</w:t>
              <w:br/>
              <w:t xml:space="preserve">сударствен- </w:t>
              <w:br/>
              <w:t>ные учрежде-</w:t>
              <w:br/>
              <w:t xml:space="preserve">ния службы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привлечения   </w:t>
              <w:br/>
              <w:t xml:space="preserve">иностранных       </w:t>
              <w:br/>
              <w:t xml:space="preserve">работников        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-</w:t>
              <w:br/>
              <w:t xml:space="preserve">рова- </w:t>
              <w:br/>
              <w:t xml:space="preserve">ние   </w:t>
              <w:br/>
              <w:t xml:space="preserve">обу-  </w:t>
              <w:br/>
              <w:t xml:space="preserve">чения </w:t>
              <w:br/>
              <w:t>собст-</w:t>
              <w:br/>
              <w:t>венных</w:t>
              <w:br/>
              <w:t>кадров</w:t>
              <w:br/>
              <w:t xml:space="preserve">по    </w:t>
              <w:br/>
              <w:t>данной</w:t>
              <w:br/>
              <w:t xml:space="preserve">про-  </w:t>
              <w:br/>
              <w:t>фесс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ом  </w:t>
              <w:br/>
              <w:t>числе</w:t>
              <w:br/>
              <w:t>инос-</w:t>
              <w:br/>
              <w:t xml:space="preserve">тра- </w:t>
              <w:br/>
              <w:t xml:space="preserve">нных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ом  </w:t>
              <w:br/>
              <w:t>числе</w:t>
              <w:br/>
              <w:t xml:space="preserve">рос- </w:t>
              <w:br/>
              <w:t>сийс-</w:t>
              <w:br/>
              <w:t xml:space="preserve">ких  </w:t>
            </w:r>
          </w:p>
        </w:tc>
        <w:tc>
          <w:tcPr>
            <w:tcW w:w="9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, </w:t>
              <w:br/>
              <w:t xml:space="preserve">на    </w:t>
              <w:br/>
              <w:t xml:space="preserve">кото- </w:t>
              <w:br/>
              <w:t xml:space="preserve">рый   </w:t>
              <w:br/>
              <w:t xml:space="preserve">пред- </w:t>
              <w:br/>
              <w:t xml:space="preserve">пола- </w:t>
              <w:br/>
              <w:t>гается</w:t>
              <w:br/>
              <w:t xml:space="preserve">прив- </w:t>
              <w:br/>
              <w:t>лекать</w:t>
              <w:br/>
              <w:t>иност-</w:t>
              <w:br/>
              <w:t>ранных</w:t>
              <w:br/>
              <w:t>работ-</w:t>
              <w:br/>
              <w:t xml:space="preserve">ников </w:t>
              <w:br/>
              <w:t>(меся-</w:t>
              <w:br/>
              <w:t xml:space="preserve">цев)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мер  </w:t>
              <w:br/>
              <w:t xml:space="preserve">оп-  </w:t>
              <w:br/>
              <w:t xml:space="preserve">латы </w:t>
              <w:br/>
              <w:t xml:space="preserve">тру- </w:t>
              <w:br/>
              <w:t xml:space="preserve">да   </w:t>
              <w:br/>
              <w:t>(руб-</w:t>
              <w:br/>
              <w:t xml:space="preserve">лей) 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я- </w:t>
              <w:br/>
              <w:t xml:space="preserve">емое жилое   </w:t>
              <w:br/>
              <w:t xml:space="preserve">помещение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ое </w:t>
              <w:br/>
              <w:t xml:space="preserve">обслуживание </w:t>
            </w:r>
          </w:p>
        </w:tc>
        <w:tc>
          <w:tcPr>
            <w:tcW w:w="55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-             </w:t>
              <w:br/>
              <w:t xml:space="preserve">квалификационные             </w:t>
              <w:br/>
              <w:t xml:space="preserve">требования     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об- </w:t>
              <w:br/>
              <w:t xml:space="preserve">ра- </w:t>
              <w:br/>
              <w:t xml:space="preserve">ще- </w:t>
              <w:br/>
              <w:t xml:space="preserve">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заяв-  </w:t>
              <w:br/>
              <w:t xml:space="preserve">ленных </w:t>
              <w:br/>
              <w:t xml:space="preserve">вакан- </w:t>
              <w:br/>
              <w:t xml:space="preserve">тных   </w:t>
              <w:br/>
              <w:t>рабочих</w:t>
              <w:br/>
              <w:t>мест по</w:t>
              <w:br/>
              <w:t xml:space="preserve">прив-  </w:t>
              <w:br/>
              <w:t xml:space="preserve">лекае- </w:t>
              <w:br/>
              <w:t xml:space="preserve">мым    </w:t>
              <w:br/>
              <w:t>профес-</w:t>
              <w:br/>
              <w:t xml:space="preserve">сиям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>витие</w:t>
              <w:br/>
              <w:t>новых</w:t>
              <w:br/>
              <w:t xml:space="preserve">тех- </w:t>
              <w:br/>
              <w:t>ноло-</w:t>
              <w:br/>
              <w:t xml:space="preserve">гий 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- </w:t>
              <w:br/>
              <w:t xml:space="preserve">да-  </w:t>
              <w:br/>
              <w:t xml:space="preserve">ние  </w:t>
              <w:br/>
              <w:t xml:space="preserve">сов- </w:t>
              <w:br/>
              <w:t>мест-</w:t>
              <w:br/>
              <w:t xml:space="preserve">ных  </w:t>
              <w:br/>
              <w:t>пред-</w:t>
              <w:br/>
              <w:t>прия-</w:t>
              <w:br/>
              <w:t xml:space="preserve">тий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-</w:t>
              <w:br/>
              <w:t xml:space="preserve">ствие </w:t>
              <w:br/>
              <w:t>нацио-</w:t>
              <w:br/>
              <w:t xml:space="preserve">наль- </w:t>
              <w:br/>
              <w:t xml:space="preserve">ных   </w:t>
              <w:br/>
              <w:t>кадров</w:t>
              <w:br/>
              <w:t xml:space="preserve">в ре- </w:t>
              <w:br/>
              <w:t xml:space="preserve">гион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-</w:t>
              <w:br/>
              <w:t xml:space="preserve">ствие </w:t>
              <w:br/>
              <w:t>нацио-</w:t>
              <w:br/>
              <w:t xml:space="preserve">наль- </w:t>
              <w:br/>
              <w:t xml:space="preserve">ных   </w:t>
              <w:br/>
              <w:t>кадров</w:t>
              <w:br/>
              <w:t>в дру-</w:t>
              <w:br/>
              <w:t xml:space="preserve">гих   </w:t>
              <w:br/>
              <w:t xml:space="preserve">реги- </w:t>
              <w:br/>
              <w:t xml:space="preserve">онах  </w:t>
              <w:br/>
              <w:t xml:space="preserve">РФ    </w:t>
            </w:r>
          </w:p>
        </w:tc>
        <w:tc>
          <w:tcPr>
            <w:tcW w:w="9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е-</w:t>
              <w:br/>
              <w:t>жи-</w:t>
              <w:br/>
              <w:t>тие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-  </w:t>
              <w:br/>
              <w:t xml:space="preserve">лата </w:t>
              <w:br/>
              <w:t>арен-</w:t>
              <w:br/>
              <w:t xml:space="preserve">ды   </w:t>
              <w:br/>
              <w:t>квар-</w:t>
              <w:br/>
              <w:t xml:space="preserve">тиры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-</w:t>
              <w:br/>
              <w:t xml:space="preserve">тель- </w:t>
              <w:br/>
              <w:t xml:space="preserve">ное   </w:t>
              <w:br/>
              <w:t xml:space="preserve">меди- </w:t>
              <w:br/>
              <w:t xml:space="preserve">цинс- </w:t>
              <w:br/>
              <w:t xml:space="preserve">кое   </w:t>
              <w:br/>
              <w:t xml:space="preserve">стра- </w:t>
              <w:br/>
              <w:t xml:space="preserve">хова- </w:t>
              <w:br/>
              <w:t xml:space="preserve">ние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ро-</w:t>
              <w:br/>
              <w:t xml:space="preserve">воль- </w:t>
              <w:br/>
              <w:t xml:space="preserve">ное   </w:t>
              <w:br/>
              <w:t xml:space="preserve">меди- </w:t>
              <w:br/>
              <w:t xml:space="preserve">цинс- </w:t>
              <w:br/>
              <w:t xml:space="preserve">кое   </w:t>
              <w:br/>
              <w:t xml:space="preserve">стра- </w:t>
              <w:br/>
              <w:t xml:space="preserve">хова- </w:t>
              <w:br/>
              <w:t xml:space="preserve">ние   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аботы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</w:t>
              <w:br/>
              <w:t>года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</w:t>
              <w:br/>
              <w:t>года</w:t>
              <w:br/>
              <w:t>до 3</w:t>
              <w:br/>
              <w:t xml:space="preserve">ле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 xml:space="preserve">3 </w:t>
              <w:br/>
              <w:t xml:space="preserve">до </w:t>
              <w:br/>
              <w:t xml:space="preserve">5 </w:t>
              <w:br/>
              <w:t>ле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-</w:t>
              <w:br/>
              <w:t>лее</w:t>
              <w:br/>
              <w:t xml:space="preserve">5  </w:t>
              <w:br/>
              <w:t>ле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  <w:br/>
              <w:t xml:space="preserve">про- </w:t>
              <w:br/>
              <w:t xml:space="preserve">фес- </w:t>
              <w:br/>
              <w:t xml:space="preserve">сио- </w:t>
              <w:br/>
              <w:t>наль-</w:t>
              <w:br/>
              <w:t xml:space="preserve">ное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 xml:space="preserve">про- </w:t>
              <w:br/>
              <w:t xml:space="preserve">фес- </w:t>
              <w:br/>
              <w:t xml:space="preserve">сио- </w:t>
              <w:br/>
              <w:t>наль-</w:t>
              <w:br/>
              <w:t xml:space="preserve">ное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 _________ 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ИО)     (подпись) N контактного тел.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(ФИО)          N контактного т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50</Characters>
  <CharactersWithSpaces>3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44:00Z</dcterms:modified>
  <cp:revision>2</cp:revision>
  <dc:subject>Форма</dc:subject>
  <dc:title>Форма представления субъектами Российской Федерации предложений о потребности в привлечении иностранных работников на предстоящий год от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