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СВЕДЕНИЙ ДЛЯ ОБОСНОВАНИЯ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ЗМЕНЕНИЮ В СОСТАВЕ СЕТИ НАБЛЮДЕНИЙ ЗА ЗАГРЯЗ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НЫХ ВОД СУШИ ГС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для обоснования предложений по из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ставе сети наблюдений за загрязнением поверх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д суши ГСН на территор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У ______________ УГМС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081"/>
        <w:gridCol w:w="1080"/>
        <w:gridCol w:w="1214"/>
        <w:gridCol w:w="1351"/>
        <w:gridCol w:w="1214"/>
        <w:gridCol w:w="1351"/>
        <w:gridCol w:w="810"/>
        <w:gridCol w:w="1349"/>
        <w:gridCol w:w="1216"/>
        <w:gridCol w:w="1214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ункта</w:t>
              <w:br/>
              <w:t>наблю-</w:t>
              <w:br/>
              <w:t xml:space="preserve">дений </w:t>
              <w:br/>
              <w:t xml:space="preserve">или   </w:t>
              <w:br/>
              <w:t xml:space="preserve">водо- </w:t>
              <w:br/>
              <w:t xml:space="preserve">тока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доеме   </w:t>
              <w:br/>
              <w:t xml:space="preserve">(водотоке)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, </w:t>
              <w:br/>
              <w:t xml:space="preserve">край,    </w:t>
              <w:br/>
              <w:t xml:space="preserve">респуб-  </w:t>
              <w:br/>
              <w:t xml:space="preserve">лика, на </w:t>
              <w:br/>
              <w:t xml:space="preserve">террито- </w:t>
              <w:br/>
              <w:t xml:space="preserve">рии      </w:t>
              <w:br/>
              <w:t xml:space="preserve">которой  </w:t>
              <w:br/>
              <w:t xml:space="preserve">располо- </w:t>
              <w:br/>
              <w:t>жен пункт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точниках загрязнения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оема </w:t>
              <w:br/>
              <w:t xml:space="preserve">или во- </w:t>
              <w:br/>
              <w:t xml:space="preserve">доток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>водоема</w:t>
              <w:br/>
              <w:t>или во-</w:t>
              <w:br/>
              <w:t xml:space="preserve">доток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водооб-</w:t>
              <w:br/>
              <w:t xml:space="preserve">мена   </w:t>
              <w:br/>
              <w:t>водоем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ред-   </w:t>
              <w:br/>
              <w:t>приятий,</w:t>
              <w:br/>
              <w:t xml:space="preserve">отчиты- </w:t>
              <w:br/>
              <w:t>вающихся</w:t>
              <w:br/>
              <w:t>по форме</w:t>
              <w:br/>
              <w:t xml:space="preserve">2-ТП    </w:t>
              <w:br/>
              <w:t>(водхоз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-</w:t>
              <w:br/>
              <w:t xml:space="preserve">тия и их </w:t>
              <w:br/>
              <w:t xml:space="preserve">ведомст- </w:t>
              <w:br/>
              <w:t xml:space="preserve">венная   </w:t>
              <w:br/>
              <w:t xml:space="preserve">принад-  </w:t>
              <w:br/>
              <w:t xml:space="preserve">лежность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брасываемых  </w:t>
              <w:br/>
              <w:t xml:space="preserve">в водоем или  </w:t>
              <w:br/>
              <w:t xml:space="preserve">водоток    </w:t>
              <w:br/>
              <w:t xml:space="preserve">сточных вод,  </w:t>
              <w:br/>
              <w:t>тыс. куб. м/год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 xml:space="preserve">работы, </w:t>
              <w:br/>
              <w:t xml:space="preserve">режим   </w:t>
              <w:br/>
              <w:t xml:space="preserve">сброса  </w:t>
              <w:br/>
              <w:t xml:space="preserve">сточных </w:t>
              <w:br/>
              <w:t xml:space="preserve">вод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загряз- </w:t>
              <w:br/>
              <w:t xml:space="preserve">няющих  </w:t>
              <w:br/>
              <w:t>веществ,</w:t>
              <w:br/>
              <w:t>поступа-</w:t>
              <w:br/>
              <w:t xml:space="preserve">ющих от </w:t>
              <w:br/>
              <w:t>источни-</w:t>
              <w:br/>
              <w:t>ков заг-</w:t>
              <w:br/>
              <w:t>рязнения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загряз-  </w:t>
              <w:br/>
              <w:t xml:space="preserve">ненных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2160"/>
        <w:gridCol w:w="1350"/>
        <w:gridCol w:w="1350"/>
        <w:gridCol w:w="1486"/>
        <w:gridCol w:w="1080"/>
        <w:gridCol w:w="810"/>
        <w:gridCol w:w="1080"/>
        <w:gridCol w:w="1215"/>
        <w:gridCol w:w="1348"/>
      </w:tblGrid>
      <w:tr>
        <w:trPr>
          <w:trHeight w:val="600" w:hRule="atLeast"/>
          <w:cantSplit w:val="true"/>
        </w:trPr>
        <w:tc>
          <w:tcPr>
            <w:tcW w:w="39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ачестве воды  </w:t>
              <w:br/>
              <w:t>водоема (водотока) в пункте.</w:t>
              <w:br/>
              <w:t xml:space="preserve">Доля проб в % всех     </w:t>
              <w:br/>
              <w:t xml:space="preserve">проанализированных, в   </w:t>
              <w:br/>
              <w:t xml:space="preserve">которых превышена ПДК    </w:t>
              <w:br/>
              <w:t xml:space="preserve">загрязняющих веществ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характер-</w:t>
              <w:br/>
              <w:t xml:space="preserve">ных заг- </w:t>
              <w:br/>
              <w:t>рязняющих</w:t>
              <w:br/>
              <w:t xml:space="preserve">веществ, </w:t>
              <w:br/>
              <w:t>определя-</w:t>
              <w:br/>
              <w:t xml:space="preserve">емых в   </w:t>
              <w:br/>
              <w:t xml:space="preserve">действу- </w:t>
              <w:br/>
              <w:t xml:space="preserve">ющих     </w:t>
              <w:br/>
              <w:t xml:space="preserve">пунктах  </w:t>
            </w:r>
          </w:p>
        </w:tc>
        <w:tc>
          <w:tcPr>
            <w:tcW w:w="8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е наблюден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ункта   </w:t>
              <w:br/>
              <w:t xml:space="preserve">наблюде- </w:t>
              <w:br/>
              <w:t xml:space="preserve">ний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от пункта </w:t>
              <w:br/>
              <w:t xml:space="preserve">до устья, </w:t>
              <w:br/>
              <w:t xml:space="preserve">к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от-</w:t>
              <w:br/>
              <w:t xml:space="preserve">крытия </w:t>
              <w:br/>
              <w:t xml:space="preserve">пункта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р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превышения ПДК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- </w:t>
              <w:br/>
              <w:t>ложе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устья,  </w:t>
              <w:br/>
              <w:t xml:space="preserve">км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 xml:space="preserve">ние до   </w:t>
              <w:br/>
              <w:t xml:space="preserve">створа   </w:t>
              <w:br/>
              <w:t xml:space="preserve">гаранти- </w:t>
              <w:br/>
              <w:t>рованного</w:t>
              <w:br/>
              <w:t>смешения,</w:t>
              <w:br/>
              <w:t xml:space="preserve">км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Д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ПД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ПДК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1081"/>
        <w:gridCol w:w="810"/>
        <w:gridCol w:w="1080"/>
        <w:gridCol w:w="1215"/>
        <w:gridCol w:w="1350"/>
        <w:gridCol w:w="1349"/>
        <w:gridCol w:w="2295"/>
        <w:gridCol w:w="1485"/>
      </w:tblGrid>
      <w:tr>
        <w:trPr>
          <w:trHeight w:val="600" w:hRule="atLeast"/>
          <w:cantSplit w:val="true"/>
        </w:trPr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е наблюдений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>ченность</w:t>
              <w:br/>
              <w:t>гидроло-</w:t>
              <w:br/>
              <w:t>гически-</w:t>
              <w:br/>
              <w:t>ми пока-</w:t>
              <w:br/>
              <w:t>зателям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осу-</w:t>
              <w:br/>
              <w:t xml:space="preserve">ществле- </w:t>
              <w:br/>
              <w:t xml:space="preserve">ния наб- </w:t>
              <w:br/>
              <w:t xml:space="preserve">людений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 изменению сети пунктов</w:t>
              <w:br/>
              <w:t xml:space="preserve">наблюдений (открытие и закрытие,   </w:t>
              <w:br/>
              <w:t xml:space="preserve">изменение местоположения пунктов,  </w:t>
              <w:br/>
              <w:t xml:space="preserve">створов, вертикалей, горизонтов)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и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ы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  </w:t>
              <w:br/>
              <w:t>измен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  <w:br/>
              <w:t xml:space="preserve">изменен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изменения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  <w:br/>
              <w:t xml:space="preserve">глуби- </w:t>
              <w:br/>
              <w:t xml:space="preserve">на,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- </w:t>
              <w:br/>
              <w:t>лож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- </w:t>
              <w:br/>
              <w:t>ложение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2159"/>
        <w:gridCol w:w="1351"/>
        <w:gridCol w:w="1484"/>
        <w:gridCol w:w="1485"/>
      </w:tblGrid>
      <w:tr>
        <w:trPr>
          <w:trHeight w:val="60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 изменению программ наблюде-</w:t>
              <w:br/>
              <w:t xml:space="preserve">ний (изменение категории пункта, перечня  </w:t>
              <w:br/>
              <w:t xml:space="preserve">характерных для воды пункта загрязняющих  </w:t>
              <w:br/>
              <w:t xml:space="preserve">веществ, сроков проведения наблюдений)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адрес,</w:t>
              <w:br/>
              <w:t>телефон организации,</w:t>
              <w:br/>
              <w:t xml:space="preserve">осуществляющей   </w:t>
              <w:br/>
              <w:t xml:space="preserve">наблюдения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ь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изменен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змен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 </w:t>
              <w:br/>
              <w:t>проб вод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 </w:t>
              <w:br/>
              <w:t xml:space="preserve">проб воды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сведений для обоснования предложений по изменению в составе сети наблюдений за загрязнением поверхностных вод суши ГС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