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7.2008 N 2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ОРМА ПРЕДСТАВЛЕНИЯ СВЕДЕНИЙ О КВАЛ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А РАЗМЕЩЕНИЯ ЗАК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исх. номер                                   Минэконом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КВАЛИФИКАЦИИ УЧАСТНИКА РАЗМЕЩЕНИЯ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Участника размещения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ю подтверждает следующей информаци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едения о руководителе про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4590"/>
      </w:tblGrid>
      <w:tr>
        <w:trPr>
          <w:trHeight w:val="8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                  </w:t>
              <w:br/>
              <w:t xml:space="preserve">Должность                              </w:t>
              <w:br/>
              <w:t xml:space="preserve">Ученая степень                         </w:t>
              <w:br/>
              <w:t xml:space="preserve">Телефон                                </w:t>
              <w:br/>
              <w:t xml:space="preserve">Факс                                   </w:t>
              <w:br/>
              <w:t xml:space="preserve">E-mail (электронная почта)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алификация основных исполнителей, состоящих в штате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486"/>
        <w:gridCol w:w="4049"/>
        <w:gridCol w:w="811"/>
        <w:gridCol w:w="215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сть и квалификация </w:t>
              <w:br/>
              <w:t xml:space="preserve">в соответствии с базовым   </w:t>
              <w:br/>
              <w:t>(дополнительным) образованием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, лет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</w:t>
              <w:br/>
              <w:t xml:space="preserve">специаль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едения о производственной деятельности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19"/>
        <w:gridCol w:w="1755"/>
        <w:gridCol w:w="945"/>
        <w:gridCol w:w="1486"/>
        <w:gridCol w:w="2429"/>
      </w:tblGrid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работы Участника размещения заказа по выполнению НИР/НИОКР,     </w:t>
              <w:br/>
              <w:t xml:space="preserve">аналогичных предмету конкурса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/НИОКР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ыполненных    </w:t>
              <w:br/>
              <w:t xml:space="preserve">НИР/НИОКР в ценах на  </w:t>
              <w:br/>
              <w:t xml:space="preserve">дату исполнения     </w:t>
              <w:br/>
              <w:t xml:space="preserve">обязательств, млн. руб.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 выполнения</w:t>
              <w:br/>
              <w:t xml:space="preserve">НИР/НИОКР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     </w:t>
              <w:br/>
              <w:t xml:space="preserve">(адрес, телефон, </w:t>
              <w:br/>
              <w:t xml:space="preserve">контактное лицо)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 объе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</w:t>
              <w:br/>
              <w:t>собственными</w:t>
              <w:br/>
              <w:t xml:space="preserve">силам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</w:t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епутация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зывы Заказчиков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, рег. номер, </w:t>
              <w:br/>
              <w:t xml:space="preserve">дата выдачи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выдавшая документ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1349"/>
        <w:gridCol w:w="2836"/>
        <w:gridCol w:w="2700"/>
        <w:gridCol w:w="1349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частии в арбитражных разбирательствах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ец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чик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    </w:t>
              <w:br/>
              <w:t>тяжбы, предмет спор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париваемая сумма,</w:t>
              <w:br/>
              <w:t xml:space="preserve">руб.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</w:t>
              <w:br/>
              <w:t xml:space="preserve">суда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По  своему  усмотрению,  Участник размещения заказа,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другие сведения (с приложением соответствующих документов)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тенные  в  предложенных  таблицах.  При  этом  такие сведения должны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ы  ниже  приведенных  таблиц  либо  оформлены  в  виде  приложений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щаем  внимание,  что указанные сведения и документы учитываются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е  заявки  на  участие  в конкурсе по критерию "Квалификация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(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 размещения заказа ___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6</Characters>
  <CharactersWithSpaces>2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сведений о квалификации участника размещения заказа на право заключить государственный контракт на выполнение научно-исследовательской (научно-исследовательской и опытно-конструкторской) работы в интересах Министерства экономического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