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8 N 1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А ПРЕДСТАВЛЕНИЯ СВЕДЕНИЙ О КВАЛИФИКАЦИИ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эконом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КВАЛИФИКАЦИИ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ю подтверждает следующей информ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руководителе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344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  <w:br/>
              <w:t xml:space="preserve">Должность                 </w:t>
              <w:br/>
              <w:t xml:space="preserve">Ученая степень            </w:t>
              <w:br/>
              <w:t xml:space="preserve">Телефон                   </w:t>
              <w:br/>
              <w:t xml:space="preserve">Факс                      </w:t>
              <w:br/>
              <w:t>E-mail (электронная почта)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алификация основных исполнителей, состоящих в штате организ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3781"/>
        <w:gridCol w:w="945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и      </w:t>
              <w:br/>
              <w:t>квалификация в соответствии</w:t>
              <w:br/>
              <w:t xml:space="preserve">с базовым (дополнительным) </w:t>
              <w:br/>
              <w:t xml:space="preserve">образованием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, лет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специа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изводственной деятельности организ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890"/>
        <w:gridCol w:w="1621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Участника размещения заказа по выполнению НИР,        </w:t>
              <w:br/>
              <w:t xml:space="preserve">аналогичных предмету конкурса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НИР в </w:t>
              <w:br/>
              <w:t xml:space="preserve">ценах на дату исполнения </w:t>
              <w:br/>
              <w:t xml:space="preserve">обязательств, млн. руб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ыполнения НИР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</w:t>
              <w:br/>
              <w:t xml:space="preserve">(адрес,  </w:t>
              <w:br/>
              <w:t xml:space="preserve">телефон, </w:t>
              <w:br/>
              <w:t>контактное</w:t>
              <w:br/>
              <w:t xml:space="preserve">лицо)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собственными </w:t>
              <w:br/>
              <w:t xml:space="preserve">силам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путация организ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зывы Заказчиков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рег. номер,  </w:t>
              <w:br/>
              <w:t xml:space="preserve">дата выдачи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выдавшая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486"/>
        <w:gridCol w:w="2160"/>
        <w:gridCol w:w="1755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ии в арбитражных разбирательствах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ец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чи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тяжбы, предмет </w:t>
              <w:br/>
              <w:t xml:space="preserve">спор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париваемая</w:t>
              <w:br/>
              <w:t xml:space="preserve">сумма,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суда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По  своему  усмотрению, Участник  размещения заказа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другие  сведения  (с приложением соответствующих доку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чтенные  в  предложенных  таблицах.  При этом такие сведения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 ниже  приведенных  таблиц  либо  оформлены  в  виде  приложе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ем  внимание,  что указанные сведения и документы учитываю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 заявки  на  участие  в конкурсе по критерию "Квалификация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азмещения заказа  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сведений о квалификации участника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